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</w:r>
      <w:bookmarkStart w:id="0" w:name="__RefHeading___Toc138740470"/>
      <w:r>
        <w:rPr>
          <w:rFonts w:cs="Times New Roman" w:ascii="Times New Roman" w:hAnsi="Times New Roman"/>
          <w:i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1" w:name="__RefHeading___Toc138740471"/>
      <w:bookmarkEnd w:id="1"/>
      <w:r>
        <w:rPr>
          <w:rFonts w:cs="Times New Roman" w:ascii="Times New Roman" w:hAnsi="Times New Roman"/>
          <w:i/>
          <w:iCs/>
          <w:sz w:val="28"/>
          <w:szCs w:val="28"/>
        </w:rPr>
        <w:t>РАЗДЕЛ  1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bookmarkStart w:id="2" w:name="__RefHeading___Toc138740472"/>
      <w:r>
        <w:rPr>
          <w:rFonts w:cs="Times New Roman" w:ascii="Times New Roman" w:hAnsi="Times New Roman"/>
          <w:sz w:val="22"/>
          <w:szCs w:val="22"/>
        </w:rPr>
        <w:t>ВЗГЛЯД   СИЛЫ</w:t>
      </w:r>
      <w:bookmarkEnd w:id="2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Часть 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 дервишу  был  дан такой  со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-  Ты удались  и  совершенствуй  созерц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А сверхчувствительность прольет  в  тебя свой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Тогда   вернись  и тем ускоришь созрев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м суфием  был  дан  совет,  и  в  ле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удалился  медитировать,  труд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концентрировал   сознанье  до  небе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конец-то,   удалось ему доби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Такой  гармонии и ясности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Такого  видения,   что чувств обогащенн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еобразила  мир   вокруг,  с небес до д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И  ощутил он неземную просветленн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помешал ему какой-то резкий зву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он  глаза возвысил  к   небу на мгнов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А  с  ветки  птица…   камнем вниз   упала в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И  суфий  понял  происшедшего значенье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н  с   раздражением взглянул  -  и вот ито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Какая   сила  помешала  упражнень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Всего лишь голос малой птахи,   но ур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Уже   был послан: не  препятствуй  продвиже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И  даже,  если эта сила  вне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на  убила  птицу   только  в  наказ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Должно быть,   это проявление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Что   я - великий   суфий   истинного 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в так, собрался он в далекий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другой стране он постучался в двери до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йка вышла.   Предложила  отдох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изумленная  услышала с порога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- Ты видишь  дервиша,   идущего в  пу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Так накорми  быстрее,   в этом есть засл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поспешила  эта женщина уй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олго, долго ждал наш дервиш миску  суп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дождался,  с  раздражением  изр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долго  ждал,  хоть  не  простой  я  человек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Благодари,  что не сержусь я на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огда не слушаются избранного гост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Приходят беды, и несчастная стру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метает  все богатства  дома  ветром  злос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Бывает так, но у меня есть опыт с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И я не птичка, что была тобой уби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И  не   тебе дано считать меня слу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И  не  в  твоих речах сокровище сокрыто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а  это отвечала  так  хозяй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увидела,  что  перед  ней  зазнайк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дивленный  дервиш  так  сказал  в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чился  много  я,  трудился  много  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Но  как  же  ты сумела    мысли  прочит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ткрой   мне  тайну,  подари своим признань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Предпочитаю  я  об   этом  помолч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А это - лучший из уроков поним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овами этими был дервиш поражен. И попросил ее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-  Позволь с тобой оста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О, нет, нельзя!  Ты самомненьем  опьян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ернись к Учителю,   попробуй разобра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Часть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И вот  он в теккию,  к Учителю спеш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Но  обсуждать все это Мастер отказ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( А  кто  из нас,   когда невольно согреш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Не хочет ангелом пред Мастером казаться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не кончается здесь притча.   Мастер 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задание  идти учиться сн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у в дальний город кратко опис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имя мусорщика вымолвил суро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Когда же дервиш  нужный   город разыск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Когда явился на глаза,  как полага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То нищий  мусорщик,  взглянув в лицо,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- Ладжавард! Какая роль  тебе дост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акую птичку ты сегодня  не убь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Какая женщина тебя  прочтет мгновен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Во мне Учителя не видишь,  но найд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Тебе не нравится все это…  откровен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Я для тебя...  всего лишь мусорщик,  не та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А это - грязная работа   для ин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Но ты же видишь,  я прочел тебя,   дур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Так  поразмысли,   что дается  для  больн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 замешательстве  наш дервиш   бормот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Ты можешь больше, чем мой Мастер,  чем Учит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едь он того, что ты сейчас мне,   не сказ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Непостижимо!     Объясни же,  мой  дарит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-  Ты видишь только то, что видит глупый гл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А  где  же  чувства,   и чему тебя учи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Ты ошибаешься в  одном,   но каждый 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Не видя долга своего.   Не долеч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от гордости   порочной,  и тепер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Я поясню тебе, что Мастеру не долж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Перед тобою объясняться, (день потерь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И  ты  ко  мне  пришел,  а  мне сказать не сло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,   что  главное,  единственное в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Чтоб долг увидеть перед  Храмом,  Челове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И концентрироваться нужно на од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Иначе  ты потерян будешь перед  ве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когда…  наш Ладжавард сумел за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 был три года в этом трудном усл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н понял долг,   кому  слугою  нужно  б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И  стал   великим  Шейхом  мира,  в  заверш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bookmarkStart w:id="3" w:name="__RefHeading___Toc138740473"/>
      <w:r>
        <w:rPr>
          <w:rFonts w:cs="Times New Roman" w:ascii="Times New Roman" w:hAnsi="Times New Roman"/>
          <w:sz w:val="22"/>
          <w:szCs w:val="22"/>
        </w:rPr>
        <w:t>ИДОЛ  СУМАСШЕДШЕГО  КОРОЛЯ</w:t>
      </w:r>
      <w:bookmarkEnd w:id="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стоким   и  невежественным,  вздорны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Жил  идолопоклонником Ко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А Идол  поощрял его  упор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полнял  назначенную  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И вот  очередное пожел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Исполнил Идол… с клятвой Кор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Что тот троим прохожим  приказ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Отдаст  и обратит их,  как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В поклонников, что присягнут на ве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И клятвенные выскажут  сл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И слуги привели "святую меру"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Среди троих   Пророк, о ком мол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Пошла, что он потомок Магоме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Вторым  Ученый был,  умом вели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А третья -  Проститутка  бела с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Им  всем  троим Король представил Л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казав, что  только  Идолу   покло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лжны  дарить,  и  верить так,  как  он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лова,  что  утвердят  теперь  зако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:   Идол – главный  бог,  Зак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авив, что  дал клятву и исполн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Иначе  не сносить им голов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Задумался Пророк... Он много помн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-  Святая кровь избавит от хул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И клялся перед Идолом, как над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Ученый  же  подума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-  Форс-маж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Пусть совесть перетерпит, ведь награда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Мне жизнь, а я слуга ей, а не 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А что ж сказала дерзкая пута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Она была  глупа  или  ум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-  Душа   моя  свободна  от  обман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т звания,   нет  должности...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нет мне оправданий  несомненн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Но  что бы ты ни сделал здесь со 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Не стану поклоняться ролью плен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внешне,    ни душой,  ни голов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Слова  ее  мгновенною  зарницей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ссеяли  безумство  Коро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ab/>
        <w:t xml:space="preserve">      Вернули   ум  и   видение  сториц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ab/>
        <w:tab/>
        <w:t xml:space="preserve">  И...    двух   голов…  лишились  два  лгу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орок  на  время  прошлое  сосл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Ученый жизни  будущей иск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Путаны  голос  искренне сорв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Король  прозрел,   и   сразу  ложь  узн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" w:name="__RefHeading___Toc138740474"/>
      <w:bookmarkEnd w:id="4"/>
      <w:r>
        <w:rPr>
          <w:rFonts w:cs="Times New Roman" w:ascii="Times New Roman" w:hAnsi="Times New Roman"/>
          <w:sz w:val="22"/>
          <w:szCs w:val="22"/>
        </w:rPr>
        <w:t>СВЯТОЙ   И   ГРЕШНИК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жил-был  дервиш,  тот,  кто ве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 главная его задача в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Чтоб падших поднимать  из   тяжких вери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И  словом наставлять,   коря  грех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Того,   кто зло творит,   духовной мысл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Очистить при сближени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Но он…   не знал, что те,   кого он учит жиз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По-разному идут в незримый 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ок  азартный,   грех свой соверш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е думал избавляться от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А дервиш, зло бедняги сознава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Решился помогать пусть нелегк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Он жить остался у ворот кутил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Да клал по камню каждый раз, к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Тот грешник уходил играть, и б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Те камни - суть укором игрока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т чувствовал себя таким виновн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отмечал бродяги добро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дервиш, называя все грехов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ытывал презрение  к  н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  прошло совсем,  скажу, немал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ет двадцать или около т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бедствие стихийное забр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оих одновремен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Ну,   так 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то,   что прилетел к кутиле...         Ангел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  сын,   Отец  зовет  тебя  к   С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-  Ты,  верно,  перепутал   души,      Анге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Мне  в ад идти,  душа моя в пет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нет, благочестивый!  - молвил        Анг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уда забрали дервиша, а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 двадцать лет, что мыслил, словно Анг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еперь летишь в небесные са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-  Но чем же бедный дервиш  провинился?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н был так добр ко мне,  и вот итог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н в ад с моей виною опуст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А мне достался лотоса цвето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слушай...  Я  скажу,  в чем справедлив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т дервиш двадцать лет себя цен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 чувства превосходства.    А  стыдлив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вою пред Богом  он,  увы,  заб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/>
      </w:pPr>
      <w:bookmarkStart w:id="5" w:name="__RefHeading___Toc138740475"/>
      <w:bookmarkEnd w:id="5"/>
      <w:r>
        <w:rPr>
          <w:rFonts w:cs="Times New Roman" w:ascii="Times New Roman" w:hAnsi="Times New Roman"/>
          <w:sz w:val="22"/>
          <w:szCs w:val="22"/>
        </w:rPr>
        <w:t>УЧЕНЫЙ,  СОБАКА  И   ОС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Эзопа, Дж. Руми, И. Ша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те,  был  на  свете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нал  язык  животных,  а  Ос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ял  поутру  с  Собакой  сп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ум  от  них...   что  рубит  дровос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время  говоришь  ты  о  трав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ака  на  Осла  кричит,  бранит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я  хочу  о  кроликах  т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казать,  так  научись  останови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вмешался  тот,  кто  знал  язы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лезность  мяса  и  полезность  се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-доб-ны!  Спор  ваш  -  глупости  ярлы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упал  он  прямо  на  коле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ел  его  ударил  -  подел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они  вернулись  снова   к  спо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им  напомнил  лишь  коров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лезь  своим  аршином   в  чей - то  д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падать  на  колени  надо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лчи  среди  ослов...  Вот  это  де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" w:name="__RefHeading___Toc138740476"/>
      <w:r>
        <w:rPr>
          <w:rFonts w:cs="Times New Roman" w:ascii="Times New Roman" w:hAnsi="Times New Roman"/>
          <w:sz w:val="22"/>
          <w:szCs w:val="22"/>
        </w:rPr>
        <w:t>КОГДА   МЕНЯЮТСЯ   ВОДЫ</w:t>
      </w:r>
      <w:bookmarkEnd w:id="6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Зу-н-Ну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станет  день,  когда  исчезнет  вся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И  ей  на  смену  вдруг  появится  и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Да  станут   люди  с  той  воды  сходить  с  ума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казал  так  Хидр,   Учитель  суфиев,  вздых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один  всего  на  свете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ченье  слов,  что  были  сказаны,  отм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л  большой  запас  воды,  на  целый  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ожидать.  И  день  предсказанный  он  встр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сякли  реки   и  колодцы,  и  мор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еловек  в  своем  убежище   -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вышел  он,  то  понял,  что  не  зр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л  он  воды,   не  напрасно  постар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круг  текла  вода,  но  люди – то…   безум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  помнят  ни  истории,  ни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о   сказано  о  водах.  Мысли  скуд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ют  счастья,  время  льется  в  реше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 - началу  не  притрагивался  к  вод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диночество   сыграло  свою  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корился неизбежным  переход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ен  одиночества  -  немыслимая  б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ил  глоток  воды...  И  стал  на  всех  похож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 про  тот  запас  и  мудрость  стари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  он  поправился!  -  сказал  один  прохожий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Был  сумасшедшим,  а  теперь  совсем  как  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7" w:name="__RefHeading___Toc138740477"/>
      <w:bookmarkEnd w:id="7"/>
      <w:r>
        <w:rPr>
          <w:rFonts w:cs="Times New Roman" w:ascii="Times New Roman" w:hAnsi="Times New Roman"/>
          <w:sz w:val="22"/>
          <w:szCs w:val="22"/>
        </w:rPr>
        <w:t>ОБИТЕЛЬ     ИСТИН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 жили   два   известных   мудре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из  них   служил   духовному 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нанья   высшего,  куда   других   в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ыл   обязан  до  заветного   крыль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ди   верили  в  него,   хоть  заблужд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своих  исканиях   мудрец...    Но  неспрос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 великим   почитали  гор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навечно  в  их  истории   ост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 мудрец  был  обладателем 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наньем   Истинным  немногие   зову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ыл   свободен  от   условностей  и  пу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же,   многие   поверили  в 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стихийном  бедствии  погибли   мудрец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долговечны   жизнь   людей   и   связь   цеп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зрождаются   плоды   умов,   и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   святое,   что   оставили   От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 погибшие   предстали  на   Су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 их  по очереди  строго  допрос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место   следования   душ   определ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так  же  тех,   кто   был  им  предан   на   зем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 были   с  первым,  вместе  с  ним   попали...  в  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 в  рай   попали   вместе   со  вторы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доумение   сгустилось,   словно   д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мог  понять  ни  кары,   ни  нагр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и   ангелов     Суда.   Те   объясни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 те,   кого   судили   мы,   владели    Вер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 же  первый   руководствовался   мер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нанья   Высшего...   Его   превознос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,  в  действительности,   верил   лишь   в   с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ображая,   что   владеет   Высшим  Знань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и  влекомы  этим   обая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самом   деле,  не  учились...  жить  лю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лишь   внешне  мудрецу  и  поклоня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 мудрец...   Тот   верил   в   Истину  и  ж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Ею  жизнь  свою,  искал  Ее,   люб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ов   учил,  чтоб  жизни  не  боя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  любили  не  его,  а  эту   Ве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явленье   Истины,  что   Свет  дает   вс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искали  только   Истину   у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подгоняя   под   теории  и  ме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ществованье   после   смерти  -  есть   Оби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 только    Истина   живет.    Ее   Зако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стижимы   для  людей,  как   Небоскло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итель   Истины  -  Реальность,   Прародите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не   может    быть   теорией 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оэтому   мы   вынесли   реш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 Законами...    И   вот  Ее   сверш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непонятно,   разорвите   связь   цеп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8" w:name="__RefHeading___Toc138740478"/>
      <w:bookmarkEnd w:id="8"/>
      <w:r>
        <w:rPr>
          <w:rFonts w:cs="Times New Roman" w:ascii="Times New Roman" w:hAnsi="Times New Roman"/>
          <w:sz w:val="22"/>
          <w:szCs w:val="22"/>
        </w:rPr>
        <w:t>КУТБ     ЭТОГО    ВРЕМЕН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 случилось  это  в  Туркеста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 к   Мавзолею   подошел  какой-то   странник  </w:t>
      </w:r>
    </w:p>
    <w:p>
      <w:pPr>
        <w:pStyle w:val="Normal"/>
        <w:rPr/>
      </w:pPr>
      <w:r>
        <w:rPr>
          <w:i/>
          <w:sz w:val="22"/>
          <w:szCs w:val="22"/>
        </w:rPr>
        <w:t>И там  Хранителя  увидел  сей посланник...</w:t>
      </w:r>
    </w:p>
    <w:p>
      <w:pPr>
        <w:pStyle w:val="Normal"/>
        <w:rPr/>
      </w:pPr>
      <w:r>
        <w:rPr>
          <w:i/>
          <w:sz w:val="22"/>
          <w:szCs w:val="22"/>
        </w:rPr>
        <w:t>Да  разговор  завел  о  скрытом  за   слов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наченье   слова  Кутб   читается  как   Ось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Услышал  я,   что  есть  </w:t>
      </w:r>
      <w:r>
        <w:rPr>
          <w:b/>
          <w:i/>
          <w:sz w:val="22"/>
          <w:szCs w:val="22"/>
        </w:rPr>
        <w:t>Такие</w:t>
      </w:r>
      <w:r>
        <w:rPr>
          <w:i/>
          <w:sz w:val="22"/>
          <w:szCs w:val="22"/>
        </w:rPr>
        <w:t xml:space="preserve">  средь 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и   свидетельствуют  верою  сво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уществованье   Бога,   внутреннюю   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Среди   простых   людей  скрываются  те   лю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на  Земле,  как  будто,   около   трехс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еизменно   их   количество...   А  тот,</w:t>
      </w:r>
    </w:p>
    <w:p>
      <w:pPr>
        <w:pStyle w:val="Normal"/>
        <w:rPr/>
      </w:pPr>
      <w:r>
        <w:rPr>
          <w:i/>
          <w:sz w:val="22"/>
          <w:szCs w:val="22"/>
        </w:rPr>
        <w:t>Кому    позволено,   и примет  весть о чуде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живут   в  различных   странах,   с   разной   вер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имена   их  неизвестны   нико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ь  мне,    Шейх,   я  эту   тайну   сбере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укажи   мне   Путь  к  такому  на  пример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 Шейх   молчанием  на  просьбу   отве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что  ответить,  если   имя   неизвестно,</w:t>
      </w:r>
    </w:p>
    <w:p>
      <w:pPr>
        <w:pStyle w:val="Normal"/>
        <w:rPr/>
      </w:pPr>
      <w:r>
        <w:rPr>
          <w:i/>
          <w:sz w:val="22"/>
          <w:szCs w:val="22"/>
        </w:rPr>
        <w:t>А   любопытство  в  деле   тонком   неумест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странник    просьбу   повторял,  да   повторя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а   вся  ночь  за  этим   странным   разгово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 – то,   Шейх   ответил:  -  Ну,    пой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село   соседнее  на  рынок  и  най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 кто   семенем    торгует,  да  с  разбор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и   из  каждого     мешочка    семе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ений   разных,  да  и  брось   их,  как  в  отк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осмотри,  что  будет   дальше...    вот   нак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 уйди.   Не   возвращайся  же   сю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ит  наш   странник  на   базар  и  с  любопытств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 стал   высматривать   торговца   семен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наконец,    нашел.  С   обычными   глаз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 знака   святости.   И  он  к  нему,  с  бесстыдств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тал  у  бедного   крестьянина   семян</w:t>
      </w:r>
    </w:p>
    <w:p>
      <w:pPr>
        <w:pStyle w:val="Normal"/>
        <w:rPr/>
      </w:pPr>
      <w:r>
        <w:rPr>
          <w:i/>
          <w:sz w:val="22"/>
          <w:szCs w:val="22"/>
        </w:rPr>
        <w:t>По   малой   горсточке   сбирать   со  всех   мешоч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будто  он  их  покупает  для  росточков.</w:t>
      </w:r>
    </w:p>
    <w:p>
      <w:pPr>
        <w:pStyle w:val="Normal"/>
        <w:rPr/>
      </w:pPr>
      <w:r>
        <w:rPr>
          <w:i/>
          <w:sz w:val="22"/>
          <w:szCs w:val="22"/>
        </w:rPr>
        <w:t>И  наконец  швырнул  на  стол их,  будто  пья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что  же   дальше  было?   Что,   ответьте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 ответ  я  с  благодарностью   при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соответствует   Оси  -  в    себя   возь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остальное   все   оставлю   при   с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вот  ответ  -  да  это   только    полрассказа.</w:t>
      </w:r>
    </w:p>
    <w:p>
      <w:pPr>
        <w:pStyle w:val="Normal"/>
        <w:rPr/>
      </w:pPr>
      <w:r>
        <w:rPr>
          <w:i/>
          <w:sz w:val="22"/>
          <w:szCs w:val="22"/>
        </w:rPr>
        <w:t>Но   дальше  сказка   продолжается...  Судьб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рядилась,  как   знакомая   игра,</w:t>
      </w:r>
    </w:p>
    <w:p>
      <w:pPr>
        <w:pStyle w:val="Normal"/>
        <w:rPr/>
      </w:pPr>
      <w:r>
        <w:rPr>
          <w:i/>
          <w:sz w:val="22"/>
          <w:szCs w:val="22"/>
        </w:rPr>
        <w:t>И  с  нашим   странником,  конечно же,  не сра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возвратился   он  к  гробнице,  и  в  с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 Кутба   встретил,   никогда  не   приход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орок  лет  он  в   неизвестности   бр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...   стеченье   обстоятельств   приве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  края,   где   снова   Шейха   встретил   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 глубокий  поприветствовал  и  ны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  тогда,  глядя   глазами   голубы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ели   чай   зеленый   пить  они  за  сто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л   ветвями   шелковицы   ветер   неж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еле   слышно  песнь   звучала   вдалек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говор   меж  ними   велся   налег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омнил   странник   свой   вопрос,  порыв  тот   преж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 оживился   Шейх:  -  А  хочешь   посмотре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Кутба   нынешнего   времени?    -    Хоч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странник   моментальному   луч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помогает   мыслям   медленным   взлет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гда   ступай  же  на  базар,   да  разыщ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м    мясника,    и   попроси  его  отрез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  каждой   туши  по  кусочку,    чтоб   отвед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 снова   брось   их   вперемежку,   как   хрящ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  внимательно   за  ним   понаблюдай,</w:t>
      </w:r>
    </w:p>
    <w:p>
      <w:pPr>
        <w:pStyle w:val="Normal"/>
        <w:rPr/>
      </w:pPr>
      <w:r>
        <w:rPr>
          <w:i/>
          <w:sz w:val="22"/>
          <w:szCs w:val="22"/>
        </w:rPr>
        <w:t>И   посмотри,    произойдет  ли   что-нибуд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  окружающих  в  тот   миг  не   позабуд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Кутба   нынешнего   времени    узн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 этом   сказка   завершается,  а  ты</w:t>
      </w:r>
    </w:p>
    <w:p>
      <w:pPr>
        <w:pStyle w:val="Normal"/>
        <w:rPr/>
      </w:pPr>
      <w:r>
        <w:rPr>
          <w:i/>
          <w:sz w:val="22"/>
          <w:szCs w:val="22"/>
        </w:rPr>
        <w:t>Поразмышляй  же  над  сюжетом  глуби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9" w:name="__RefHeading___Toc138740479"/>
      <w:bookmarkEnd w:id="9"/>
      <w:r>
        <w:rPr>
          <w:rFonts w:cs="Times New Roman" w:ascii="Times New Roman" w:hAnsi="Times New Roman"/>
          <w:sz w:val="22"/>
          <w:szCs w:val="22"/>
        </w:rPr>
        <w:t>КОРОВА   И   СВИНЬЯ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богач   спросил   приятеля:  -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 жадность   люди   упрекают,   от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вестна   суть  им   завещанья   мое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 благо   нищих,  на  дела   монасты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ответ   приятель   говорит:  -  Я   расскаж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 как   жаловалась  некая   Сви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люди   плохо к  ней  относятся,  и   зря...</w:t>
      </w:r>
    </w:p>
    <w:p>
      <w:pPr>
        <w:pStyle w:val="Normal"/>
        <w:rPr/>
      </w:pPr>
      <w:r>
        <w:rPr>
          <w:i/>
          <w:sz w:val="22"/>
          <w:szCs w:val="22"/>
        </w:rPr>
        <w:t>Она   Корове   причитала:  -  Не   пой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молоко   даешь  и   масло  для 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   доброте   твоей    все    люди   говор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еня  же   часто   попрекают  и  бран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я  даю  гораздо   больше,   разум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басы,   сало,  шницеля,   окор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Щетину,   кожу,   даже   ножки   мои    вар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 едят,  то  не   меня  за  это   хвал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неужели   это   хуже...   моло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ть-чуть   подумав,  отвечала   ей   Коров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Быть   может,  это  потому,   что  от 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ни   сейчас   все   получают,  а  Сви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Лишь   после   смерти   отдает...     Ну,   будь   здор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0" w:name="__RefHeading___Toc138740480"/>
      <w:bookmarkEnd w:id="10"/>
      <w:r>
        <w:rPr>
          <w:rFonts w:cs="Times New Roman" w:ascii="Times New Roman" w:hAnsi="Times New Roman"/>
          <w:sz w:val="22"/>
          <w:szCs w:val="22"/>
        </w:rPr>
        <w:t>ИСПРАВЛЯТЬ    ТУТ   Ж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опрос  не  в  том,  К</w:t>
      </w:r>
      <w:r>
        <w:rPr>
          <w:b/>
          <w:i/>
          <w:sz w:val="22"/>
          <w:szCs w:val="22"/>
        </w:rPr>
        <w:t>ак</w:t>
      </w:r>
      <w:r>
        <w:rPr>
          <w:i/>
          <w:sz w:val="22"/>
          <w:szCs w:val="22"/>
        </w:rPr>
        <w:t xml:space="preserve">   стоит   тут  же   исправлять,</w:t>
      </w:r>
    </w:p>
    <w:p>
      <w:pPr>
        <w:pStyle w:val="Normal"/>
        <w:rPr/>
      </w:pPr>
      <w:r>
        <w:rPr>
          <w:i/>
          <w:sz w:val="22"/>
          <w:szCs w:val="22"/>
        </w:rPr>
        <w:t>А  в  том,   Ч</w:t>
      </w:r>
      <w:r>
        <w:rPr>
          <w:b/>
          <w:i/>
          <w:sz w:val="22"/>
          <w:szCs w:val="22"/>
        </w:rPr>
        <w:t>то</w:t>
      </w:r>
      <w:r>
        <w:rPr>
          <w:i/>
          <w:sz w:val="22"/>
          <w:szCs w:val="22"/>
        </w:rPr>
        <w:t xml:space="preserve">   стоит  нам  немедленно   исправ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 именно   ошибки  бы  поправ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это   важно   понимать...  осозна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 службе   воскресной  на   первом    ря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рный   монах   вдруг...   ботинок   сним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ре   усмешек   вокруг   вызыв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щеннослужитель   глядит    на   бе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 дальше,   тем   больше:  носок  он   стяну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круг   уж  хохочут  -  до   службы   ли  ту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щенник   подходит:  -  Беда   или   зуд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чь,  брат,  тебе?   Ты  бы  ногу   обу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,  нет!   Я   заметил   носок   наизнан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щенник   с  улыбкой:  -   А,   может, 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сделаешь   это  с  неверным   носк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,   батюшка   мой!    Если   вижу  я  ран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 тут  же   лечу.   Если   что-то  во  м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 полном  порядке,  я  тут  же  нач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 факт   исправлять,  и  других   науч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   разве  не  так   все    живут  на   Земл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1" w:name="__RefHeading___Toc138740481"/>
      <w:bookmarkEnd w:id="11"/>
      <w:r>
        <w:rPr>
          <w:rFonts w:cs="Times New Roman" w:ascii="Times New Roman" w:hAnsi="Times New Roman"/>
          <w:sz w:val="22"/>
          <w:szCs w:val="22"/>
        </w:rPr>
        <w:t>ЧТО   ТЫ   ВИДЕЛ   НА   СЕРЕДИНЕ    МОСТ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-   Неважно,  стараются   люди,   иль  н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омочь   человеку,  но   нечто   в   сам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Внутри   существа   воспрепятствует  в  том! 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аль -Абасси   ученым   в   от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пор  этот   вроде   бы   все   позабыли...</w:t>
      </w:r>
    </w:p>
    <w:p>
      <w:pPr>
        <w:pStyle w:val="Normal"/>
        <w:rPr/>
      </w:pPr>
      <w:r>
        <w:rPr>
          <w:i/>
          <w:sz w:val="22"/>
          <w:szCs w:val="22"/>
        </w:rPr>
        <w:t>Но  время   пришло,  аль -Абасси  прос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ить  на  опыте   действие   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от,   средь   моста...    кучу   денег   сложи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ли   должника,  что,  не   зная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 просьбе   собравшихся   мудрых   люд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ел   по  мосту...  в  пользу    неких   и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е  видел  ли  что  там?  -  спросили   по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тот   отвечал    удивленно:  -  Да 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 так?     Почему?  -  все   свидетели   хо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мне   показалось...    вы  заняты   спо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я  сам   с  собою    поспорил  в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я  себе:  -  А   сумею  ль   т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ти   по  мосту,   коль    закрою  глаз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 было б   забавно,   когда б    удалось!</w:t>
      </w:r>
    </w:p>
    <w:p>
      <w:pPr>
        <w:pStyle w:val="Normal"/>
        <w:rPr/>
      </w:pPr>
      <w:r>
        <w:rPr>
          <w:i/>
          <w:sz w:val="22"/>
          <w:szCs w:val="22"/>
        </w:rPr>
        <w:t>И,  вы  не   поверите!   Это    сбы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чем    аль -Абасси   поведал  друзья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орию   Жизни...   Кому  он  помо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ей   опыт   не  многим   окажется   впр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лжник   -  человек,  но  долги   все  -  Отц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2" w:name="__RefHeading___Toc138740482"/>
      <w:bookmarkEnd w:id="12"/>
      <w:r>
        <w:rPr>
          <w:rFonts w:cs="Times New Roman" w:ascii="Times New Roman" w:hAnsi="Times New Roman"/>
          <w:sz w:val="22"/>
          <w:szCs w:val="22"/>
        </w:rPr>
        <w:t>ЧАРОДЕЙ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Этот   мир   Чародей...   Ну,  а  кто  же  в  нем   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айдешь  ли   колодец    священной   во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восточном   Городе   явился   Чарод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бросил он  в  колодец  некое   лекар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ы свести с ума  всех  жителей из  цар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  при  этом,  что  таков  удел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этом   городе    лишь   два   колодца   бы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-  для  всех,  ну  а  другой  -  для  Коро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жаркий   климат  не  давал   прожить  ни  д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влаги   жизненной,  ведь  жажда  бы   уб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о   значит,    что   сошел   весь   Град   с   у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знали,   люди  пили,   чтобы 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ведь  иначе  не  могло  бы  просто   б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завершилось   все,   когда   взошла   Лу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 же   счастлив  был,  что  ум   его  при  н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зирая   Город,   так    проговор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Колодцы   разные,  знать,  Бог  вознаград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Меня,   министра,   Королеву  -  нас   втро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между   тем,   толпа   гудела,   ликов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 Город  был  в  невероятном   состоя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танцевал,  кричал,   кривлялся  в  наказань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шмара   этакого   жизнь   еще  не  зн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через  несколько  часов  Король   забы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что  счастлив  был   совсем   еще  недав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шли  с  ума   прислуга,    воины  бессла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октора,  и  повара,  кто  нужен   бы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безумцы   повалили  во   Двор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Король  с  ума   сошел!   -  кричали   все  о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ороль  -  источник   зла,  убей  его,  каз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 испугался  он  не   в  шутку,  нако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ак   что  же   делать  мне   теперь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истр в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дно  лишь  средство – стать похожими  на н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задержу  толпу,  бегите!   На  тро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ды  несите  нам!  Спасайтесь  же,  мой Св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так  и  сделал  наш   Король...   И  вот  толп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на   радостях   кричит:  -  Хвала   Бог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 здоров   теперь,   спасибо   Небес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икто  не   вспомнил  ни   Себя,  ни  Колдуна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3" w:name="__RefHeading___Toc138740483"/>
      <w:bookmarkEnd w:id="13"/>
      <w:r>
        <w:rPr>
          <w:rFonts w:cs="Times New Roman" w:ascii="Times New Roman" w:hAnsi="Times New Roman"/>
          <w:sz w:val="22"/>
          <w:szCs w:val="22"/>
        </w:rPr>
        <w:t>СТАДИ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лушай,   о,   любезный  мой  читател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евнейшего  философа 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йди      средь    чисел      главный    знаменател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Но   только   не  дели   сплеча  на  д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начала  думал   я,   что   мой  Учител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да   был   прав,    и    так  должно  бы  б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  вообразил  -  есть    направи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оторым  и  ему  б   не  грех  дру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е   год   прошел,  не   два,    минуло  Врем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И    я    сообразил,   где    был   я   пра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А     что    было   неправильным...    То    сем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Росток   дало,    из   Времени   восста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правильным   явилось  -    то,    что  сме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Сейчас   о   первых    стадиях    ска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Неправильно  -    тому   сказать,    кто   вле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Иль  вправо   смотрит,   в   поиске   пох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лушай,    о   любезный,   Время    мчится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 знаешь,    для    чего   оно  да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Живешь    ты    или  это   только  мнится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ел  ли  прорастить  свое  зер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4" w:name="__RefHeading___Toc138740484"/>
      <w:r>
        <w:rPr>
          <w:rFonts w:cs="Times New Roman" w:ascii="Times New Roman" w:hAnsi="Times New Roman"/>
          <w:sz w:val="22"/>
          <w:szCs w:val="22"/>
        </w:rPr>
        <w:t>БРОДЯЧИЙ    ДЕРВИШ</w:t>
      </w:r>
      <w:bookmarkEnd w:id="1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родячий  дервиш  прибежал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где  суфий  размышля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 обезьяну  показал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у,  что  нож  в  когтях  сжим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закричал,  что  было  сил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а  оружием  владе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суфий  тихо  вопросил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Что  обезьяна  та  суме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а  же  зверь,  не  человек,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успокойся  и  подум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чем  тебе  дан  целый  век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идешь  ты  ночью  лун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Какая  цель  твоя  теперь,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родячий  дервиш,  опасай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дти  опять  все  в  ту  же  дверь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новись  и  изменяй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вой  Путь  внутри,  иди  в  себ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безьяна…  поигр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бросит  нож,  забыв,  шутя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себя  не  постиг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5" w:name="__RefHeading___Toc138740485"/>
      <w:bookmarkEnd w:id="15"/>
      <w:r>
        <w:rPr>
          <w:rFonts w:cs="Times New Roman" w:ascii="Times New Roman" w:hAnsi="Times New Roman"/>
          <w:sz w:val="22"/>
          <w:szCs w:val="22"/>
        </w:rPr>
        <w:t>НА    ВОСТОЧНОМ    БАЗА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аль –Газ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Как-то  раз   на  восточном  базар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м,  где  ряд  благовоний  сто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известный  упал,   как  в  угаре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ранный  обморок  вмиг  обуя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юди  вкруг  обступили,  вздыхают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Шепчут,  брызжут  холодной  во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мнения  их  овевают:  может,  странник  уже  не  жив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Эй,  торговцы,  вглядитесь-ка  лучш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жет,  знает  хоть  кто-то  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  рядах  лишь  галдели  тягуче  -  этой  публике  не  до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сть  в  их жизни  дела  поважне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овар  дорогой:  хмель,  духи,</w:t>
      </w:r>
    </w:p>
    <w:p>
      <w:pPr>
        <w:pStyle w:val="Normal"/>
        <w:rPr/>
      </w:pPr>
      <w:r>
        <w:rPr>
          <w:i/>
          <w:sz w:val="22"/>
          <w:szCs w:val="22"/>
        </w:rPr>
        <w:t>И  приправы  и  мази-елеи,  но  один  все  ж  узнал  и...  -  Хи-х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Это  ж  мусорщик  с  улицы  Дик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лаговоний  не  смог  он  стерп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 дышать  он  привык  не  гвоздик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ухлятиной,  больно  смотр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т  же  миг  отыскали  тряпи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С  чьих-то  рук  обтиравшую  гряз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ернули  страдальца  в  больницу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ышал  тухлым  -  жизнь  обре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6" w:name="__RefHeading___Toc138740486"/>
      <w:r>
        <w:rPr>
          <w:rFonts w:cs="Times New Roman" w:ascii="Times New Roman" w:hAnsi="Times New Roman"/>
          <w:sz w:val="22"/>
          <w:szCs w:val="22"/>
        </w:rPr>
        <w:t>МАСТЕРУ      БЫЛИНЫ</w:t>
      </w:r>
      <w:bookmarkEnd w:id="16"/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Луч  Солнца  притягателен  для  всех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своим  магнитом  привлека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тянутся  к  тебе  не  для  утех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  тайной  силой,  что  в  себе  скрыва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их  здесь  только  не  было  людей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х  и  глупых,  жадных  и  красив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аждущих  всевластия  пут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епнущих,  и  спящих,  и  ленив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Я  думала  о  том,  как  можешь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Весь  этот  винегрет  терпеть  спокой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слышать  причитанья  су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видеть  то,  что  духу  непристой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Я  думала  о  том,  как  ты  сил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И  как  магнит  твой  прочен  и  надеж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Ты  внутренней  Природою  ум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А  внешне,  за  словами  -  осторож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казал  ты  так:  -  Я  здесь  живу  зате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чувствовали  соприкоснов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мысли  отвлекать  от  глупых  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спящие  проснулись  во  мгнов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снова  я  читаю  о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А  в  притче  суфий  также  и  ответ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На  мой  вопрос  не  праздный,  что  в  судь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Есть  главный  смысл,  и  он  живет  за  эт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Тот  суфий  объяснил,  что  если  б  вс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Кто  ползает  и  души  уби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Не  отвлекались  мыслью  о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Что  было  б  на  Земле,  кто  это  зна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ешая  проявленью  силы  зл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жизнь  даешь  другим,  преображ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чаг  в  Былине  сор  сожжет  дот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в  зеркале  -    иное  отраж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7" w:name="__RefHeading___Toc138740487"/>
      <w:bookmarkEnd w:id="17"/>
      <w:r>
        <w:rPr>
          <w:rFonts w:cs="Times New Roman" w:ascii="Times New Roman" w:hAnsi="Times New Roman"/>
          <w:sz w:val="22"/>
          <w:szCs w:val="22"/>
        </w:rPr>
        <w:t>НАКШБАН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дервишей  великий  Накшбан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  разговор  на  главной  площади  столи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азурь  мечетей  восходила  от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летали  ввысь  премудрости  жар-пти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Но  вот  случайно  в  круг  собравшихся  во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Бродячий  дервиш,  что  из  братства  Малам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Людьми  укора  называли,  Светом  ш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И  разговор  прервался,  будто  бы  некста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 xml:space="preserve">-  Идешь  откуда  ты?  Скажи,  любезный  друг? 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Так  суфий  суфия  приветствует  обы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-  Я  представленья  не  имею,  -  словно  шу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Ответил  он,  и  осмотрелся  вскользь,  такти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еники  зашелестели:  -  Пустозвон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,  строго  ход  беседы  соблюд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прос  второй  ему,  повысив  голос,  тон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Куда  идешь  ты?  -  а  в  ответ  опять,  -  Не  знаю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-  А  что  есть  бог?  -  опять,  -  Не  знаю.  -  Что  есть  зл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А  что  же  правильно?  -  Тут  дервиш  улыбну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-  Да  то,  что  нравится,  и  что  мне  хорошо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-  А  что  неправильно?  -   Что  плохо  мне,  -  запну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И  тут  толпа  во  гневе  прочь  его  см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Но  он  ушел  целенаправленно  и  сме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В  том  направлении,  что  значит  ник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А  Накшбанди  сказал:  -  Он  сделал  свое  де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ьми  укора  называли  только  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то  словно  зеркало,  покажет  отра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Того,  что  мы  не  видим,  просто  не  успев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Заметить  то,  что  затмевает  самомн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делом  занят  истинно  сво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любопытным  ты  не  станешь  объяс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тем,  кто  жаждет  видеть  и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к  всех  дел  и  русло  действий  вместе  с  н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ая  внешняя оценка  этих  дел</w:t>
      </w:r>
    </w:p>
    <w:p>
      <w:pPr>
        <w:pStyle w:val="Normal"/>
        <w:rPr/>
      </w:pPr>
      <w:r>
        <w:rPr>
          <w:i/>
          <w:sz w:val="22"/>
          <w:szCs w:val="22"/>
        </w:rPr>
        <w:t>Второстепенна  для   того,  кто  овлад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bookmarkStart w:id="18" w:name="__RefHeading___Toc138740488"/>
      <w:r>
        <w:rPr>
          <w:rFonts w:cs="Times New Roman" w:ascii="Times New Roman" w:hAnsi="Times New Roman"/>
          <w:sz w:val="22"/>
          <w:szCs w:val="22"/>
        </w:rPr>
        <w:t>КНИГА    НА    ТУРЕЦКОМ    ЯЗЫКЕ</w:t>
      </w:r>
      <w:bookmarkEnd w:id="1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однажды  к  самому  Бахаудди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Один  ученый.  Очень  вежливо  сказал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- Хочу  теперь  служить  Тебе  как  господи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Ему  на  это  мудрый  суфий  возраж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- Ты  в  лучшем  виде   мне  послужишь  и  нелиш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</w:t>
      </w:r>
      <w:r>
        <w:rPr>
          <w:i/>
          <w:sz w:val="22"/>
          <w:szCs w:val="22"/>
        </w:rPr>
        <w:t>Читая  тексты  "Рисалат",  мое  письм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- Но  я  прочел  уже,  -  сказал  ему  прибывш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 xml:space="preserve">-  Ты  только  внешне  прочитал,  а  суть  -  не  то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знаки  тайные,  невидимые  то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Где  суфий  видит,  слышит,  дышит  и  жи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И  есть  вопросы,  где  ответу  нужны  сро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оль  вопрошающий  не  зрел  -  пусть  подож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хаудин  добавил,  -  Думаешь,  что  мож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Учиться  мудрости,  возможно,  но  скаж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А  почему  ты  так  уверен?  И  отложи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</w:t>
      </w:r>
      <w:r>
        <w:rPr>
          <w:i/>
          <w:sz w:val="22"/>
          <w:szCs w:val="22"/>
        </w:rPr>
        <w:t>Ответ  во  Времени.  С  терпеньем  подож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вновь  сказал:  -  Пусть  младший  мюрид  вста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ак  называют  здесь  всегда  учеников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ладший  встал.  -  А  сколько  Времени  ты  с  нам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егодня  три  недели,  -  был  ответ  так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-  Я  научил  тебя  чему-нибудь,  скажи  н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- Не  знаю  я.  -  А  как  ты  думаешь?  -  Не  так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-  Вот  эту  книгу  со  стихами  опиши  н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Не  открывая,  но  держа  ее  в  рук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прочитай  нам  наизусть,  да  без  ошиб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Все  содержание.  -  А  тот  в  ответ  сказал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-  Не  на  родном,  а  на  турецком  эта  книг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ab/>
        <w:tab/>
        <w:t>А  дальше...  все  он  наизусть  и   прочи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пораженный  этим  чудом  несомнен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италась  книга  неоткрытой   тем,  кто  м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  турецком  языке,  со  вдохнов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ом,  что  языка  того  не  зн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Наш    гость  упал  к  ногам  Учителя  покор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Опять  моля  принять  его  в  суфийский  к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Бахауддин  вновь  объяснил  ему  спокойно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- Ты  феноменом  увлекаешься,  мой  д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А  "Рисалат"  прочел  лишь  внешне,  повторя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Но  есть  действительность!   Попробуй  и  пой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Как  этот  мальчик.  Я  в  нем  силу  проверя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</w:rPr>
        <w:t>От  удивленья  не  застынет  он  в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замечательна  в  сей  притче  суть,  начин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феноменом  можно  много  потер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сила,  что  таится  в  сердцевин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жет  суть  найти  и  многое  по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  несказанный  во  Времени  отыщ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огда  ты  всмотришься...  в  дыхание  Зем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огда  прекрасные  картины  ты...  услыши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внешний  полог  скинешь  с тайн  своей  душ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9" w:name="__RefHeading___Toc138740489"/>
      <w:bookmarkEnd w:id="19"/>
      <w:r>
        <w:rPr>
          <w:rFonts w:cs="Times New Roman" w:ascii="Times New Roman" w:hAnsi="Times New Roman"/>
          <w:sz w:val="22"/>
          <w:szCs w:val="22"/>
        </w:rPr>
        <w:t>КНИ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Бахауддина,  Идриса Ша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Вы  пока  что  не  можете  извлечь  пользу  от  книги…"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Если  так    напишу  на    пустом  я  лист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ы  конечно  ж,  обидитесь,  словно  чуж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Равнодушными   станете  книге  и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я  напишу  все  подробно,  поня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увидите  внешние  форму  и  смыс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обряя  меня  и  себя:  -  Как  прия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удесно  и  мудро  читается  мыс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Ну,  а  если  я  дам  вам  брошюрку  -  малют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То  ученые  высмеют  это  зер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скалечат  писатели,  критики…  в  шут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А  читатель  дотошный  -  поймет,  но  не  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Если  книгу  большую,  с  научной  осн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Где  сверхточно  изложено  то,  что  есть  м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Прочитаете  вы,  удивляясь  сей  н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Незнакомой  концепции  -  праздник  и  п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за  праздником  -  жизнь  и  реальные  буд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а  если  шифрованной  книге  по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читающий  станет  чрезмерно  премудр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восходная  степень,  к  несчастью,  вре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И  чем  больше  мы  будем  подобные  вещ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Обсуждать  и  прикидывать,  Время  уй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Но  сегодня,  случайно,  я  видела  вещ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Замечательный  сон  -  Только  Время  пойм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Не  меня  и  не  книгу,  а  мысли  твор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Только  Время  мое  -  в  Безвременье  жи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Идрис  Шах  обучал  меня  стихослож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В  древних  притчах  целебный  содержится  м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итав  притчу  снова,  и  в  третий  раз  то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мерив  к  себе  этот  дивный  наря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к  себе  самому  обратитесь  уж  строж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разговоре  с  собою  не  будет  прегр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bookmarkStart w:id="20" w:name="__RefHeading___Toc138740490"/>
      <w:r>
        <w:rPr>
          <w:rFonts w:cs="Times New Roman" w:ascii="Times New Roman" w:hAnsi="Times New Roman"/>
          <w:sz w:val="22"/>
          <w:szCs w:val="22"/>
        </w:rPr>
        <w:t>ДВОЕ    НИЩИХ</w:t>
      </w:r>
      <w:bookmarkEnd w:id="2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двое  нищих  подошли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богатому,  роскошному поро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 ним  благоухали  цветники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  жили  щедро,  но  до  сро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миренно  постучавшись  у  ворот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двое  пропитанье  попрос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только  одному  от  тех  щедро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сок  сухого  хлеба  предлож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думался  другой:  -  А  чем  же  я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городом  богатым  провини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через  долгие  полд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мяный  свежий  хлеб  ему  яв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ы  постигни  притчи  сей  урок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Возможно,  ждешь  чего-то  долго  слишко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Спеша  и  приближая  этот  срок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ам  себе  становишься  вориш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к  расценишь  помыслы  люде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Возможно,  хлеб  дают,  чтобы  не  видеть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Чтоб  с  глаз  прогнать  от  города  быстре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ругого  не  боятся  и  обидеть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1" w:name="__RefHeading___Toc138740491"/>
      <w:bookmarkEnd w:id="21"/>
      <w:r>
        <w:rPr>
          <w:rFonts w:cs="Times New Roman" w:ascii="Times New Roman" w:hAnsi="Times New Roman"/>
          <w:sz w:val="22"/>
          <w:szCs w:val="22"/>
        </w:rPr>
        <w:t>НЕУМЕСТНОСТЬ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место  того  чтоб    находиться    впере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тех,  кто  мудростью  совсем  не  озабо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ученик,     ты  далеко,      но  поза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гнать  не  хочешь  ли?    И  будь  в  ответе  точ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суфиев  назначил  представителя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него  Он  будет    Мысль  переда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уло  Время,  результатом  удивитель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ым  канал  сей   захотели  почит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водник    вообразил  себя  велик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все,  что  говорил  он  -  от 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дыму  тщеславия   являлся  светлолики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чистом  воздухе  он  просто…  был  ник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и  засомневались  в    ходе  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и  спрашивать:  - А  был    ли  дан  Манда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услышал  разговоры    справа,    сле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к  сказал:  -  Кто  возвеличил  -  винов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водник  в  дыму,  и  те,  кто  потак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  желаньям  поклоняться  перед  ним...</w:t>
      </w:r>
    </w:p>
    <w:p>
      <w:pPr>
        <w:pStyle w:val="Normal"/>
        <w:rPr/>
      </w:pPr>
      <w:r>
        <w:rPr>
          <w:i/>
          <w:sz w:val="22"/>
          <w:szCs w:val="22"/>
        </w:rPr>
        <w:t>И  словно  идола  его  обожествл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Забыв,  куда  идут  течением  сво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риуныли  все:  -  Ну,  если  это  мож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ться  с  тем,  кто  наделен  каналом  б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что  же  с  нами  будет,  это  нас  тревож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удреца  ответ,    примерно,   был   таки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Уже  понятно,  обе  стороны  винов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о  здесь  тенденция  свою  играла  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А  где  она  имеет  место  -  многослов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ногословие  -  в  ковре  персидском  м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дивляться,  наблюдать  побольше  над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колько  вы  не  в    состоянии    отлич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путь  налево  и  направо,  а  где  прям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амомнение  сложней    всего    из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-  А  проводник-то  что  же?  Это  нас  волну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Мудрец  ответил:  -  То  забота  не  для  в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то    неуместностью  пороги  атаку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В  пути  развития  задержится  не  раз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2" w:name="__RefHeading___Toc138740492"/>
      <w:bookmarkEnd w:id="22"/>
      <w:r>
        <w:rPr>
          <w:rFonts w:cs="Times New Roman" w:ascii="Times New Roman" w:hAnsi="Times New Roman"/>
          <w:sz w:val="22"/>
          <w:szCs w:val="22"/>
        </w:rPr>
        <w:t>ДОКАЗАТЕЛЬСТВА    ЛИС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  жила-была  Ли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-то  раз  ей  Кролик  повстреч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ы  что  такое?  -  он  во  все  глаза</w:t>
      </w:r>
    </w:p>
    <w:p>
      <w:pPr>
        <w:pStyle w:val="Normal"/>
        <w:rPr/>
      </w:pPr>
      <w:r>
        <w:rPr>
          <w:i/>
          <w:sz w:val="22"/>
          <w:szCs w:val="22"/>
        </w:rPr>
        <w:t>Смотрел  и,  вопрошая,   удивля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Опешила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 ни  разу  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Вопросов  глупых  столь  не  задав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-  Я  съем  тебя,  коль  вздумаю,  плеб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Чтоб  Кролики  Лису  не  забыв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ем  можешь  доказать,  что  ты  Лис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Бумагой,  документом  иль  мандат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о  Льву  она  бежит  через  л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б  Кролик  не  назвался  сдуру  бра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И  видит  -  предо  Львом  стоит  Олень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Он  просит  показать  ему  бумаг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-  Хочу  я  убедиться  -  ты  не  пен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Но  Лев  зевнул,  не  оценив  отва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да  я  сыт,  не  беспокой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о  если  же  голодным  я  являю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Мне  нет  нужды  доказывать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глупостью  твоей  я  удивляю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Добро  б  ты  был  разумный  человек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Тому  диплом  важнее  ос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Смотри,  бежит  Лиса,  петляет  сл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Возможно,  тоже  ищет  пониманья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</w:t>
      </w: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слышишь  ты  от  мудрец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У  вас  есть  шанс!  -  задумайся  над  эт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И  чти  слова,  пойми  их до ко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От    слов  таких  мы  ярче  солнца  свет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</w:t>
      </w:r>
      <w:r>
        <w:rPr>
          <w:i/>
          <w:sz w:val="22"/>
          <w:szCs w:val="22"/>
        </w:rPr>
        <w:t>Иной  же  повторит  пусть  сотню  р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Что  ты  умнее  всех  -  не  отзывай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Цени  источник  самых  честных  гл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Словами  дурака  не  обольщай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bookmarkStart w:id="23" w:name="__RefHeading___Toc138740493"/>
      <w:r>
        <w:rPr>
          <w:rFonts w:cs="Times New Roman" w:ascii="Times New Roman" w:hAnsi="Times New Roman"/>
          <w:sz w:val="22"/>
          <w:szCs w:val="22"/>
        </w:rPr>
        <w:t>ДЕНЬ    И    НОЧЬ</w:t>
      </w:r>
      <w:bookmarkEnd w:id="2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обратился  к  мудрец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-  Мне  суфии  не  раз  уж  говор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логика  ученых  не  к  лиц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м  тем,  кто  жизни  круг  уж  проход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На  что  похож  ученого  вопрос,  скажи,  мудр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авни  с  моим    вопросом   того,  кто  пониманьем  не  доро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о б    я   сам   оставил   с  длинным  нос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уфий  отвечал:  -  Пример  так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  поезд  мчал   дорогой   долгой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емь  тоннелей  длинных  он  про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в  первый  раз  крестьянин  ехал  добр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Он  молча    удивлялся,  но  сказал: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ак  сложно этот  поезд обустро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огда  я   на  осле,  сей  пере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За  день я  прохожу,  осел  проворен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Но    поезд–то…  быстрее,  чем  осел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А  солнце  опустилось  и  подняло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Семь  раз  на  небе...  Чуден  бег  Врем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У  поезда...  а    велика  ль  усталос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4" w:name="__RefHeading___Toc138740494"/>
      <w:bookmarkEnd w:id="24"/>
      <w:r>
        <w:rPr>
          <w:rFonts w:cs="Times New Roman" w:ascii="Times New Roman" w:hAnsi="Times New Roman"/>
          <w:sz w:val="22"/>
          <w:szCs w:val="22"/>
        </w:rPr>
        <w:t>ПОТ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Абд аль-Афифи  (1870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ток,  пройдя    свой    длинный    Путь,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горах,  долинах  протек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град  не  ведая,  заснуть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е  на  миг  не  позволя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  песков  пусты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...    вода  в  песок  вся  уход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вой  напор  могучий  весь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терял,  растратив  сил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вспять  Поток  не  потечет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одолеть  пустыню  ну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удьба  его  вперед  влечет.       </w:t>
      </w:r>
    </w:p>
    <w:p>
      <w:pPr>
        <w:pStyle w:val="Normal"/>
        <w:rPr/>
      </w:pPr>
      <w:r>
        <w:rPr>
          <w:i/>
          <w:sz w:val="22"/>
          <w:szCs w:val="22"/>
        </w:rPr>
        <w:t>Пустыне…  зов  его  был  чужд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 вновь  стремится  с  быстрото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пятствий  и  преград  не  з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силить  свой  былой  напор,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есок…  всю  силу  зарыва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И  тщетно...  Как  же  быть  ему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друг  Пустыни  голос  тих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говорил:  -  Я  не  пойму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ы Поток!  А  не  безлик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е  достигнешь  св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вой  прошлый  опыт  не  помож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 выход  есть,  и  есть  звено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амого  тебя  умнож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пособен  Ветер    пересечь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и  гордые  просто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уть твою  собой  извлечь  </w:t>
      </w:r>
    </w:p>
    <w:p>
      <w:pPr>
        <w:pStyle w:val="Normal"/>
        <w:rPr/>
      </w:pPr>
      <w:r>
        <w:rPr>
          <w:i/>
          <w:sz w:val="22"/>
          <w:szCs w:val="22"/>
        </w:rPr>
        <w:t>Для  жизни,  брось  же  с  жизнью  спо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2"/>
          <w:szCs w:val="22"/>
        </w:rPr>
        <w:t xml:space="preserve">Я  не  могу,  -  Поток  не  внял,  -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тер  не  течет,  летит  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хочешь,  чтоб  я  потерял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ство  вод,  теченьем  слиты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Я,  испаряясь,  превращус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в   Пар   и  цельность  потеря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    ты  себя   не   распознал,  -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и    голос    отвеч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  называешься  лишь  те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 кажешься      себе    сегод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лаза  не  видят  перемен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уше  незримой,  благород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ы  не  знаешь  часть  чего      </w:t>
      </w:r>
    </w:p>
    <w:p>
      <w:pPr>
        <w:pStyle w:val="Normal"/>
        <w:rPr/>
      </w:pPr>
      <w:r>
        <w:rPr>
          <w:i/>
          <w:sz w:val="22"/>
          <w:szCs w:val="22"/>
        </w:rPr>
        <w:t>В  тебе  сейчас,  здесь  основн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да  Потока  твоего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ведь  Паром...  Я  -  то  зн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ток  услышал  и  томленье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ра  обожгли  вс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,  погасив  все  самомненье,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жил  вновь.  Вот  мысль  е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победил  мою  гордыню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ебе  иду  я  на  покл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олю Тебя,  спаси,  помилуй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шу,  открой  мне  свой  Закон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ток  так  к  Ветру  обратился,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  неверие  забы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ут  же  в  Пар  он  превратилс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ю  силу  духом  воскресив.</w:t>
      </w:r>
    </w:p>
    <w:p>
      <w:pPr>
        <w:pStyle w:val="Normal"/>
        <w:ind w:left="708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5" w:name="__RefHeading___Toc138740495"/>
      <w:bookmarkEnd w:id="25"/>
      <w:r>
        <w:rPr>
          <w:rFonts w:cs="Times New Roman" w:ascii="Times New Roman" w:hAnsi="Times New Roman"/>
          <w:i/>
          <w:iCs/>
          <w:sz w:val="28"/>
          <w:szCs w:val="28"/>
        </w:rPr>
        <w:t>РАЗДЕЛ   2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bookmarkStart w:id="26" w:name="__RefHeading___Toc138740496"/>
      <w:bookmarkEnd w:id="26"/>
      <w:r>
        <w:rPr>
          <w:rFonts w:cs="Times New Roman" w:ascii="Times New Roman" w:hAnsi="Times New Roman"/>
          <w:i/>
          <w:iCs/>
          <w:sz w:val="22"/>
        </w:rPr>
        <w:t>СКАЗКИ  О   МУЛЛЕ  НАСРЕДДИН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7" w:name="__RefHeading___Toc138740497"/>
      <w:bookmarkEnd w:id="27"/>
      <w:r>
        <w:rPr>
          <w:rFonts w:cs="Times New Roman" w:ascii="Times New Roman" w:hAnsi="Times New Roman"/>
          <w:sz w:val="22"/>
          <w:szCs w:val="22"/>
        </w:rPr>
        <w:t>ПРЕМУДРАЯ    ПРИТЧ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емудрая  притча  откроет  дорогу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познанию мира  в  с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уть  к  озарению, только  к  порогу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ам  подойди  налег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влечься  каким-либо  культом   несложно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й  так  много  вок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быть  убежденным,  и  верящим  можно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удь  осторожен,  мой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лла  Насреддин  на  дороге  проезжей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бы  что-то  искал..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что  потерял?  -  вопрошали  небрежно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жие,  -  может,  уп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Свой  ключ,  -  отвечал  Насреддин  осторожно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где  ж  ты  его  оброн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Конечно же,  дома,    понять-то  несложно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щу,  где  светлее,  -  срази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асто  мы  в  жизни  порога  не  вид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щем  проезжих  пут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мень  в  развилке  дорог  мы  не  сдвин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дпись…  пойми  поскор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8" w:name="__RefHeading___Toc138740498"/>
      <w:bookmarkEnd w:id="28"/>
      <w:r>
        <w:rPr>
          <w:rFonts w:cs="Times New Roman" w:ascii="Times New Roman" w:hAnsi="Times New Roman"/>
          <w:sz w:val="22"/>
          <w:szCs w:val="22"/>
        </w:rPr>
        <w:t>КОРОЛЬ   И   НАСРЕДДИН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ел  однажды  Насреддин  пред  Корол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от  гневался,  что  подданные  лжи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озразил  ему:  -  Не  истина  правди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ишь  реальность,  что  мы  истиной  зов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относительною  истиною  лю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ыкли  пользоваться,  вот  и  результ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ир  доморощенною  истиной  богат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да  скушал  виноградинку  на  блю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Королю  все  показалось  это  сложным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я  заставлю    быть   правдивым  весь  нар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,  привыкнув,   будут  чЕстны   напер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что  может  быть  иль истинным  иль  ложны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ло  утро  послезавтрашнего  д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уж  виселица  прямо  у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родская  стража  вперилась в  наро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питан  читает  слово  Корол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ому,  кто  входит  в  град,  велю   я   отвеч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се  вопросы  нашей  стражи  только правд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жеца  же  виселица  ждет  уже  по  пра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ы    правдивыми  отныне  все  вы  стать...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среддин  уж  у  ворот...   -  Куда  ид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просили,  -  Только  правду  гово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  ты  не  доживешь  и  до  за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ду  на  виселиц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Глупый,  ты  же  вр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ль  я  солгал,  повесь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Но  станут  правд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Твои  слова  то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!  Но  тво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асреддин  пошел  дорогою  своей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толпою  развеселой,  благодар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виноградинка  как  мед  была  вкус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тносительная  истина  прос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9" w:name="__RefHeading___Toc138740499"/>
      <w:bookmarkEnd w:id="29"/>
      <w:r>
        <w:rPr>
          <w:rFonts w:cs="Times New Roman" w:ascii="Times New Roman" w:hAnsi="Times New Roman"/>
          <w:sz w:val="22"/>
          <w:szCs w:val="22"/>
        </w:rPr>
        <w:t>УРАВНОВЕШЕННОСТЬ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Насреддина  было  главное все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мастерски  давал  ответы:  по  у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вопрошающих,   созвучные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е  могли  понять. И все же иног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За  идиота  принимал муллу  иной 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прозвучал  такой  вопрос: - Скажи-ка  м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чему  так  происходит  на  земле,</w:t>
      </w:r>
    </w:p>
    <w:p>
      <w:pPr>
        <w:pStyle w:val="Normal"/>
        <w:rPr/>
      </w:pPr>
      <w:r>
        <w:rPr>
          <w:i/>
          <w:sz w:val="22"/>
          <w:szCs w:val="22"/>
        </w:rPr>
        <w:t>Что спорят  все  о   направлениях  пор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среддин  в  ответ: - Да  если  ли  все  в  од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ернулась  бы  земля,  и  подел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0" w:name="__RefHeading___Toc138740500"/>
      <w:bookmarkEnd w:id="30"/>
      <w:r>
        <w:rPr>
          <w:rFonts w:cs="Times New Roman" w:ascii="Times New Roman" w:hAnsi="Times New Roman"/>
          <w:sz w:val="22"/>
          <w:szCs w:val="22"/>
        </w:rPr>
        <w:t>ЖИВ    ИЛИ    МЕРТВ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положение  о  том,  что  кто-то  жи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полагает  восприимчивость  живу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В  суфийской  практике  историю  такую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Передают  о  Насреддине,  в  стих сложи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-  Как  мне  проверить,  жив,   иль  мертв  я  наяву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 размышляя,  Насреддин  спросил  же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ответила:  -  Не  будь  же  дура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ыли  руки  бы,  коль  был  бы  мертвец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много времени  спустя,  пошел  он  в  ле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лютой  стужи  холод   в  варежки  залез.</w:t>
      </w:r>
    </w:p>
    <w:p>
      <w:pPr>
        <w:pStyle w:val="Normal"/>
        <w:rPr/>
      </w:pPr>
      <w:r>
        <w:rPr>
          <w:i/>
          <w:sz w:val="22"/>
          <w:szCs w:val="22"/>
        </w:rPr>
        <w:t>-  Я,  несомненно,  мертв,  коль   руки  холодн</w:t>
      </w:r>
      <w:r>
        <w:rPr>
          <w:i/>
          <w:sz w:val="22"/>
          <w:szCs w:val="22"/>
          <w:u w:val="single"/>
        </w:rPr>
        <w:t>ы</w:t>
      </w:r>
      <w:r>
        <w:rPr>
          <w:i/>
          <w:sz w:val="22"/>
          <w:szCs w:val="22"/>
        </w:rPr>
        <w:t xml:space="preserve">,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рестал  рубить  дрова, -   к  чему  тру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 мертвецы  трудов  не  знают  и  не  ходят.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ег  на  землю.  А  уж  рядом  волки  бродя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напали  на  хозяйского  осла,</w:t>
      </w:r>
    </w:p>
    <w:p>
      <w:pPr>
        <w:pStyle w:val="Normal"/>
        <w:rPr/>
      </w:pPr>
      <w:r>
        <w:rPr>
          <w:i/>
          <w:sz w:val="22"/>
          <w:szCs w:val="22"/>
        </w:rPr>
        <w:t>А  Насреддин  наш  размышляет:  – Вот  де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  что  же,  пользуйтесь,  коль  мертв я,  и  осл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Эх,  кабы  жив  я  был,  прогнал  бы  топором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ой  практике  историю  хран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ойные  варежки,  порой,  одеть  вел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1" w:name="__RefHeading___Toc138740501"/>
      <w:bookmarkEnd w:id="31"/>
      <w:r>
        <w:rPr>
          <w:rFonts w:cs="Times New Roman" w:ascii="Times New Roman" w:hAnsi="Times New Roman"/>
          <w:sz w:val="22"/>
          <w:szCs w:val="22"/>
        </w:rPr>
        <w:t>ТЕПЕРЬ  ПОХОЖ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ты  более  похож  собой  на  птицу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мулла,  обрезав  соколу  и  клю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хвост, и   когти.   Аккуратно  разогну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хохолок...    Он  видел  близко  лишь  сини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2" w:name="__RefHeading___Toc138740502"/>
      <w:bookmarkEnd w:id="32"/>
      <w:r>
        <w:rPr>
          <w:rFonts w:cs="Times New Roman" w:ascii="Times New Roman" w:hAnsi="Times New Roman"/>
          <w:sz w:val="22"/>
          <w:szCs w:val="22"/>
        </w:rPr>
        <w:t>КОМУ   ТЫ  ВЕРИШЬ   БОЛЬШ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шел  сосед:  -  Не  одолжишь  ли  мне  ос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одолжил  его  уже!  -  сказал  мул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это  время  слышен  рев...   -  Да  он  в  хлев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му  ты  веришь  больше,   мне  или  осл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3" w:name="__RefHeading___Toc138740503"/>
      <w:bookmarkEnd w:id="33"/>
      <w:r>
        <w:rPr>
          <w:rFonts w:cs="Times New Roman" w:ascii="Times New Roman" w:hAnsi="Times New Roman"/>
          <w:sz w:val="22"/>
          <w:szCs w:val="22"/>
        </w:rPr>
        <w:t>ЛЕКЦИЯ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ллу  позвали  из  ближайшей  деревушк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говори  с  народом  нашим  до  пируш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на  трибуну  Насреддин  уже  забр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ал  листы   свои,  как  видно,  он  стар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люди,  знаете  ли  вы,  что  я  скаж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,  мы  не  знаем.    -  Ну,  тогда  я  ухож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священных  мне  зачем  учить  люде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ворю   я  лучше  дома  средь  друз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неделю  вновь  зовут  туда  мулл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вы  знаете,  о  чем  я  вам  скаж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лпе  молчали...  Кое-кто  промямлил:  -  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гда  зачем  мне говорить...  Пошел,  по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еще  одну  попытку  прояв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 в  эту  деревушку  пригласили..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вы  знаете,  что  я  хочу  сказ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  уж  знают,   а  другие  нет,  оп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огда  пусть  те,  кто  знают,  тем  другим  расскажут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он,  снова  уходя,  -  и  путь  покаж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4" w:name="__RefHeading___Toc138740504"/>
      <w:bookmarkEnd w:id="34"/>
      <w:r>
        <w:rPr>
          <w:rFonts w:cs="Times New Roman" w:ascii="Times New Roman" w:hAnsi="Times New Roman"/>
          <w:sz w:val="22"/>
          <w:szCs w:val="22"/>
        </w:rPr>
        <w:t>ИНТУИЦИЯ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ьчишки  вздумали  однажды  пошут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башмаки  у  Насреддина  утащ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кружили  на  дороге  как-то  раз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икто  не  может  влезть  на  дерево  из  на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среддин  им  отвечает:  -  Покаж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учу  вас  и  немного  поддерж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обирался  туфли  бросить  на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нтуиция  опять  на  высо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пояс  их  заткнул  и   к  дереву  пош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берешь  ты лишний груз, иль не уче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скольку  вверх  туда  никто  не  зале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 наверху  дороги некоей  не  встре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,  может,  есть    она,  и  я  по  ней  пойду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куда  новых  туфель  там  я  не  най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стое  чувство  обладателя  бара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ъявит  средства…  нелогичные  на  ви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результат   сам  за  себя  загов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нем  проявятся  таинственные  зна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5" w:name="__RefHeading___Toc138740505"/>
      <w:bookmarkEnd w:id="35"/>
      <w:r>
        <w:rPr>
          <w:rFonts w:cs="Times New Roman" w:ascii="Times New Roman" w:hAnsi="Times New Roman"/>
          <w:sz w:val="22"/>
          <w:szCs w:val="22"/>
        </w:rPr>
        <w:t>ПОМОЩЬ  АЛЛАХ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ллах  поможет!   -  так  сказал  мулла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был  ограблен,  неизвестно  почему...</w:t>
      </w:r>
    </w:p>
    <w:p>
      <w:pPr>
        <w:pStyle w:val="Normal"/>
        <w:rPr/>
      </w:pPr>
      <w:r>
        <w:rPr>
          <w:i/>
          <w:sz w:val="22"/>
          <w:szCs w:val="22"/>
        </w:rPr>
        <w:t>-  Но  я не  вижу,  как  он  сделать  сможет  э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мне ни  разу  не  послал  даже  совета…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Услышав  это,  Насреддин   пришел   в  меч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ал  рыдать  о том,  что  лучше  умер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зывать  Аллаха  все  ему  вернуть,</w:t>
      </w:r>
    </w:p>
    <w:p>
      <w:pPr>
        <w:pStyle w:val="Normal"/>
        <w:rPr/>
      </w:pPr>
      <w:r>
        <w:rPr>
          <w:i/>
          <w:sz w:val="22"/>
          <w:szCs w:val="22"/>
        </w:rPr>
        <w:t>И  все  надежды  бедняка  не обма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олько  шума  он  наделал,   что   нар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собрать  ту  сумму,  чтоб  закрыл  он  р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грабленному  сумму  возврат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случилось  в  небесах,  о  том  забы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силы  движут  миром,  неизвес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у  Аллаха  никому  из  нас  не  тес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дыхаете,  то  разум  ваш  мол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это  Бог  струей  небесною  звуч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с  выдохом  поймете  вы,   друз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ог  рождает ваше  истинное  "Я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ли  я  помочь?  -  спросила  так  сви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пение  малютки  солов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,  можешь.   Без  тебя  бы  я  не  п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твоем  обличии  бродил  и  только б  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 нужна  посредственность?  -  Чуд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  ее  среде  лишь  виден  гений - фла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редственность  всегда  живет  по  средств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  иные  рады тем  соседств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-  это  гений  и  дур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средства  не  нужны  -  подвал,  черд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6" w:name="__RefHeading___Toc138740506"/>
      <w:bookmarkEnd w:id="36"/>
      <w:r>
        <w:rPr>
          <w:rFonts w:cs="Times New Roman" w:ascii="Times New Roman" w:hAnsi="Times New Roman"/>
          <w:sz w:val="22"/>
          <w:szCs w:val="22"/>
        </w:rPr>
        <w:t>НА      КРЫШ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жий  с  улицы  позвал  муллу  на кры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тот  спустился  да  спросил:  - Чего теб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жны  мне  деньги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Отчего же  это м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сказал  дружище   сразу,  я  ведь  слыш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 неудобно  попрошайничать,  пой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хорошо,   пошли  со  мной  тогда  на  крыш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взобрались,  Насреддин  немного  выш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репицу  настилает:   -  Помо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человек  сообразил,  что  он  спеш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лла  ему  в  ответ:  -  Нет  денег  для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что  же  сразу  не  сказал,  зачем  сю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Забрался  я?  -  Такой  любого  насмеш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Да как  иначе  расплатиться  мне  за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 xml:space="preserve">  Что  я  спустился  с  крыши...  То-то  и  оно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7" w:name="__RefHeading___Toc138740507"/>
      <w:bookmarkEnd w:id="37"/>
      <w:r>
        <w:rPr>
          <w:rFonts w:cs="Times New Roman" w:ascii="Times New Roman" w:hAnsi="Times New Roman"/>
          <w:sz w:val="22"/>
          <w:szCs w:val="22"/>
        </w:rPr>
        <w:t>ЖЕНА     НАСРЕДДИН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на  была  муллою  оч-чень  недоволь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спроста  дала  ему  горячий  су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заподозрил  месть:  -  Не  буду  я  столь  глуп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пробовала  первой...   Ой!  Как  боль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слезы  выступили  сразу  на  глазах.</w:t>
      </w:r>
    </w:p>
    <w:p>
      <w:pPr>
        <w:pStyle w:val="Normal"/>
        <w:rPr/>
      </w:pPr>
      <w:r>
        <w:rPr>
          <w:i/>
          <w:sz w:val="22"/>
          <w:szCs w:val="22"/>
        </w:rPr>
        <w:t>-  Ах,  что  случилось,  дорогая?  -    тот  спро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е,  хитрая,  ждала,  чтоб  он  вку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 я  о  матушке покойной, о,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Насреддин  глотнул  из  миски  кипятка,</w:t>
      </w:r>
    </w:p>
    <w:p>
      <w:pPr>
        <w:pStyle w:val="Normal"/>
        <w:rPr/>
      </w:pPr>
      <w:r>
        <w:rPr>
          <w:i/>
          <w:sz w:val="22"/>
          <w:szCs w:val="22"/>
        </w:rPr>
        <w:t>А  слезы  тотчас  побежали  по  ли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плачешь,  милый,  вероятно,  по  отц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о  тебе, что  ты жива  еще  п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8" w:name="__RefHeading___Toc138740508"/>
      <w:bookmarkEnd w:id="38"/>
      <w:r>
        <w:rPr>
          <w:rFonts w:cs="Times New Roman" w:ascii="Times New Roman" w:hAnsi="Times New Roman"/>
          <w:sz w:val="22"/>
          <w:szCs w:val="22"/>
        </w:rPr>
        <w:t>ИЗ   СТОЛИЦ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утонченные  арабские  напе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таверны,  как  и  водится,  Ру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рассказал  об  этом  щедрый  Насредд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вторю  рассказ,  в  нем  чудные  посе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вою  деревню  из  столицы  он  вер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сельчане  собрались  перед  мулл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н  поведал  о  подаренных  судьб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десных  встречах...  Насреддин  же  обер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естил:  -  На  этот  раз  я  лишь  од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сказать:  Король  со  мною  говор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изумились,  словно  он  их  окрыл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Ах,  сам  Король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т  это  да!  Вот  повез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разбрелись  все,  обсуждая  новость  э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ый  глупый  возвратился  и  спрос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чем  же  все-таки  Король  с  ним  говор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   мне  сказал:  -   Освободи  дорогу  Свет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,  это слышно  было  всем,  велел  он:  -  Пр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сердце  глупого  отчаянно  заб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бопытство  сразу  удовлетвор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в  голове  была  прежнему   же    н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9" w:name="__RefHeading___Toc138740509"/>
      <w:bookmarkEnd w:id="39"/>
      <w:r>
        <w:rPr>
          <w:rFonts w:cs="Times New Roman" w:ascii="Times New Roman" w:hAnsi="Times New Roman"/>
          <w:sz w:val="22"/>
          <w:szCs w:val="22"/>
        </w:rPr>
        <w:t>СКРЫТЫЙ  СМЫСЛ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Говорят,  что  в  твоих  шутк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крытый  смысл  есть.  Это та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т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почему?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ак!     Грамма  правды  нет  в  минутках.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и  разу  не  сказал  чистой  правды,  хоть  не  лг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0" w:name="__RefHeading___Toc138740510"/>
      <w:bookmarkEnd w:id="40"/>
      <w:r>
        <w:rPr>
          <w:rFonts w:cs="Times New Roman" w:ascii="Times New Roman" w:hAnsi="Times New Roman"/>
          <w:sz w:val="22"/>
          <w:szCs w:val="22"/>
        </w:rPr>
        <w:t>ПО   ДОРОГ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м  утром  шел  мулла  к  себе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ужжали  пчелки  и  резвились  в  небе  пти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ыль  дорожная  осела  на  ресни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сократить   ли  путь  мне  лесом,  по  прям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 удачный  день!  -  воскликнул,  пробирая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лесу  путник.  В  тот  же  миг  он  и  уп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но  глубокой,  скрытой  ямы  он  по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Как  хорошо,   что путь  я  срезал,  -  озираясь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мулла,  -  уж  если  может    так  случи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 такой   невероятной  красо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что  случилось  в  придорожной  бы   пы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беды  там  могли  бы  прита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1" w:name="__RefHeading___Toc138740511"/>
      <w:bookmarkEnd w:id="41"/>
      <w:r>
        <w:rPr>
          <w:rFonts w:cs="Times New Roman" w:ascii="Times New Roman" w:hAnsi="Times New Roman"/>
          <w:sz w:val="22"/>
          <w:szCs w:val="22"/>
        </w:rPr>
        <w:t>ЙОГУРТ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и  нехоженые  многим  не  понят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м  все  кажется,  что  истина  про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можно  йогурт  получить  из мол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эти  истины  им  кажутся  прият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 нашли  муллу,  стоящим  на  коленя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берегу  лесного  тихого  пр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обавлял закваску  йогурта  т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что  же  делаешь?  -  Играю  в  полутеня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ытаюсь  йогурт  сделать,  видите,  друз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ведь  из  этого  не  выйдет  ни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понимаю,  но  представьте,  для  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ругие  делают  подобное,  не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ют  тени  в  полутени,  ищут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стотою  удивляют  нас  пор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этом  думают  о  цели,  о  благ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йогурт  делают  закваской  ожид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2" w:name="__RefHeading___Toc138740512"/>
      <w:bookmarkEnd w:id="42"/>
      <w:r>
        <w:rPr>
          <w:rFonts w:cs="Times New Roman" w:ascii="Times New Roman" w:hAnsi="Times New Roman"/>
          <w:sz w:val="22"/>
          <w:szCs w:val="22"/>
        </w:rPr>
        <w:t>КУПИТЬ   СЛОН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У  богача просил он  денег  неспрос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чем  они  тебе?</w:t>
        <w:tab/>
        <w:t>-  Слона   хочу  куп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ты,  бедняк,  слона не  сможешь   прокорм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не совет  просил,  а  денег  для  сл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символ  -  это  в   темном  зале  сл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огачу  и  невдомек,  что  значит    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3" w:name="__RefHeading___Toc138740513"/>
      <w:r>
        <w:rPr>
          <w:rFonts w:cs="Times New Roman" w:ascii="Times New Roman" w:hAnsi="Times New Roman"/>
          <w:sz w:val="22"/>
          <w:szCs w:val="22"/>
        </w:rPr>
        <w:t>ИМЕТЬ    ЖЕЛАНИЯ</w:t>
      </w:r>
      <w:bookmarkEnd w:id="43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ть  желания  и  уметь  их  претворя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бы  нам  дано  об  этом  знать  побольш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вероятно,  что не  стоило  бы  дольш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ься  жизни,  воскресать  да  умир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днажды,  мудрый  Насреддин  сказал  друзья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-  Мне  так  хотелось  бы  богатым  стать,  собрат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Как  Мустафа,  ему  Господь  дарует  плат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И  все,  что  смертный  пожелает,   вот  бальзам...</w:t>
      </w:r>
    </w:p>
    <w:p>
      <w:pPr>
        <w:pStyle w:val="Normal"/>
        <w:rPr/>
      </w:pPr>
      <w:r>
        <w:rPr>
          <w:i/>
          <w:sz w:val="22"/>
          <w:szCs w:val="22"/>
        </w:rPr>
        <w:t>-  Мне  странно  слышать от  тебя,  -  в ответ  гончар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кие  мысли,  ведь недавно  Мустаф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казал,  что  хочет  бедным  быть,  как  ты  да  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о  это  только  оттого,  что есть  тов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  он  уже  богат, -  ответствовал  мулла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В  нем  есть  желание,  и  он  прекрасно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Как  претворить  его,  хотя  не  поним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Зачем  же  хочет...   Видно,  горе  от  у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А  у  меня  нет   ничего,  кроме  желан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Богатым  стать.  И  в  этом  все  мое  призван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4" w:name="__RefHeading___Toc138740514"/>
      <w:r>
        <w:rPr>
          <w:rFonts w:cs="Times New Roman" w:ascii="Times New Roman" w:hAnsi="Times New Roman"/>
          <w:sz w:val="22"/>
          <w:szCs w:val="22"/>
        </w:rPr>
        <w:t>ПРОПАЛ   ОСЕЛ</w:t>
      </w:r>
      <w:bookmarkEnd w:id="4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люди,  люди!  -  пробегая  по се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ричал  мулла:  -  Пропал  осел, о,  мой  ос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аграда  ждет  того,  кто  б  мне  его  прив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аграда  щедрая  -  осла  отдам  то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ы  в  своем уме?  -  спросил  его  прохож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ла  вернуть  и  тут  же  сразу...  пода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Да  не  в  твоем,  конечно,  что и  говор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ходки   Радость   превосходит  день  пригож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5" w:name="__RefHeading___Toc138740515"/>
      <w:r>
        <w:rPr>
          <w:rFonts w:cs="Times New Roman" w:ascii="Times New Roman" w:hAnsi="Times New Roman"/>
          <w:sz w:val="22"/>
          <w:szCs w:val="22"/>
        </w:rPr>
        <w:t>БАЗАРНАЯ    ПЛОЩАДЬ</w:t>
      </w:r>
      <w:bookmarkEnd w:id="4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днажды  мулла  Насреддин  оказ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алеких  от  дома  края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м  он  узнал,  что народ  обуч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старца,  что  в  прошлом  мон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слава  о  мудрости  дел  Насредд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Время  бежала  впер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площадь  явились  встречать  господ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бывший  монах  и  нар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Базарная  площадь...  для  мудрых  рече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лучше  придумать  нельз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тихли  торговцы  и  шум  развлеч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толпе  объявился  мул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охшим  от  скудости  голосом  стар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ил  Насреддина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от  научил  своей  мудрости  мал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и  оплатим...  вин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что ж,  согласиться  придется,  навер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Люблю  я народ  и  вино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 Вот  только…  без  опыта  выйдет  неверно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 А  с опытом  -  точно,  ум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вайте  свершим  мы  полезное  дело,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мудрость  моя  даст  пл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ы  сдвинем  тот  холм  с  вами  быстро  и  см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б  он  не  мешал  с  той  по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вижению  чудному  ветра  и  мысл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б  был  горизонт  ощутим...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>Сей  холм  безобразный...  мешается  жизни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ы  дело  сейчас  сотвор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торгу  народа  конца  нет  и  кр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вший  монах  просветл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Нужна  лишь  веревка  -  глазами  сверк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авил  мулла  и  проп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огда  принесете  такую  верев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Чтоб  холм  этот  ей  обвяз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Да  так,  чтоб  осталось  еще  на  обмот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К  спине,  чтоб  потом  приподн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гда  совершу  это  важное  дей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т  так  вдохновил  он  нар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тали  веревки  плести  все  семей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ошел  и  до  старца  чер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вязывал  то,  что  другие  сплет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есяц  трудились  так  вс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зарт  и  веселье  как  птицы  взлет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тлело  как  будто  везд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ж,  наконец,  доплели,  довяз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веревкой  пришли  к  мудре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-   Ну,  вот  и  чудесно!  Вы  мне  доказ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Что  мудрость  вам  будет  к  лиц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перь  пустяки...  Обвяжите  ту  го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  на  спину  вскиньте  м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шутите  с  нами?   Смеяться  тут  в  пору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звалите-ка   лучше  зар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если  не  можете  на  спину  вскин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Вы  холм,  как  же  я  унес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Я  дал  бы  вам  мудрость,  но  как  же  достигн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У  ваших  умов  глубин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ут  бывший  монах,  не  стерпев,  закрича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Обманщик!  Зачем  мы  трудились?</w:t>
      </w:r>
    </w:p>
    <w:p>
      <w:pPr>
        <w:pStyle w:val="Normal"/>
        <w:rPr/>
      </w:pPr>
      <w:r>
        <w:rPr>
          <w:i/>
          <w:sz w:val="22"/>
          <w:szCs w:val="22"/>
        </w:rPr>
        <w:tab/>
        <w:t>-  Но  в  Опыте  -  мудрость!  -  мулла  отвечал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В  нем  чувства  уму  покор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Лишь  ты  возмутился,  монах,  а  нар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Стоит,  над  тобою  смеет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Сгодятся  веревки,  всему  свой  чере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А  мудрость  зарницей  взовье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  ты  отличишь  утром  свет  от  зар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  свет   от  погасшей  лучи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ы  в  прошлом  монах,  но  твой  путь  впере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А  Время  прибавит  морщи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зарная  площадь  для  мудрых  реч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учше  придумать  нельз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Опыт   дается  не  для  развлеч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  жизнь  научает  не  з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6" w:name="__RefHeading___Toc138740516"/>
      <w:r>
        <w:rPr>
          <w:rFonts w:cs="Times New Roman" w:ascii="Times New Roman" w:hAnsi="Times New Roman"/>
          <w:sz w:val="22"/>
          <w:szCs w:val="22"/>
        </w:rPr>
        <w:t>ПРОДАЖА    СОВЕТОВ</w:t>
      </w:r>
      <w:bookmarkEnd w:id="4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гу  продать  тебе  полезнейший  со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будешь  очень  благодарен  за  н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поймешь  его  начинки  суще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живешь  в  любви  не  менее  ста  л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продать тебе  я   сразу  два  со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 обещаешь  ты  всегда  их  приме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ред  утренней  молитвой  повтор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живешь  в  любви  чудесной  ты  три  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  продать    тебе  я  три  совета  с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забудешь  их  примерно  через  ча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вспоминая,  будешь  жить,  как  в  первый  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ысячу  лет  не  пожалеешь  ты  ни  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для  начала...  ты  купи  один  со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плати  всего  один  раз   сто  монет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47" w:name="__RefHeading___Toc138740517"/>
      <w:bookmarkEnd w:id="47"/>
      <w:r>
        <w:rPr>
          <w:rFonts w:cs="Times New Roman" w:ascii="Times New Roman" w:hAnsi="Times New Roman"/>
          <w:i/>
          <w:iCs/>
          <w:sz w:val="28"/>
          <w:szCs w:val="28"/>
        </w:rPr>
        <w:t>РАЗДЕЛ  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8" w:name="__RefHeading___Toc138740518"/>
      <w:r>
        <w:rPr>
          <w:rFonts w:cs="Times New Roman" w:ascii="Times New Roman" w:hAnsi="Times New Roman"/>
          <w:sz w:val="22"/>
          <w:szCs w:val="22"/>
        </w:rPr>
        <w:t>ВРЕМЯ     МЕСТО     И    ЛЮДИ</w:t>
      </w:r>
      <w:bookmarkEnd w:id="4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  тридевятом  государств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царь.   Позвал   он  как-то  мудреца.</w:t>
      </w:r>
    </w:p>
    <w:p>
      <w:pPr>
        <w:pStyle w:val="Normal"/>
        <w:rPr/>
      </w:pPr>
      <w:r>
        <w:rPr>
          <w:i/>
          <w:sz w:val="22"/>
          <w:szCs w:val="22"/>
        </w:rPr>
        <w:t>Что  жил у  стен  прекрасного  дворца.</w:t>
      </w:r>
    </w:p>
    <w:p>
      <w:pPr>
        <w:pStyle w:val="Normal"/>
        <w:rPr/>
      </w:pPr>
      <w:r>
        <w:rPr>
          <w:i/>
          <w:sz w:val="22"/>
          <w:szCs w:val="22"/>
        </w:rPr>
        <w:t>И  умный  разговор  завел   о  царств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  начала  человеческих   Врем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из  поколенья   в  покол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Света   с  тайной  сотвор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рвишским  Путем  он  нареч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ть  ценности  великие  хранит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,  что  все царские  д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равненье  с  ним -  осколочки  стек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олько  отражение  жив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дервиш:  -  Да,  все  это  т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А,  если так,  то  царь  твой  -  просвещ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Но  в  знание  Пути  не  посвящ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чи  меня!   Пусть  Свет  погасит  мра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Приказ  ли   это?    Просьбы  ли  луч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арх ответил:   -  Как  тебе  угод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всякому  учиться  мне  удоб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  лишь  здесь  условие  -  Уч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дервиш  в  размышленье   погрузился,</w:t>
      </w:r>
    </w:p>
    <w:p>
      <w:pPr>
        <w:pStyle w:val="Normal"/>
        <w:rPr/>
      </w:pPr>
      <w:r>
        <w:rPr>
          <w:i/>
          <w:sz w:val="22"/>
          <w:szCs w:val="22"/>
        </w:rPr>
        <w:t>А  голову  на  грудь  слегка  склон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гое  молчание  хранил,</w:t>
      </w:r>
    </w:p>
    <w:p>
      <w:pPr>
        <w:pStyle w:val="Normal"/>
        <w:rPr/>
      </w:pPr>
      <w:r>
        <w:rPr>
          <w:i/>
          <w:sz w:val="22"/>
          <w:szCs w:val="22"/>
        </w:rPr>
        <w:t>Вот,  наконец,  с  ответом  обрат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олжны  вы  ждать  момента  передачи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царь  ответом  этим  был  смущен,</w:t>
      </w:r>
    </w:p>
    <w:p>
      <w:pPr>
        <w:pStyle w:val="Normal"/>
        <w:rPr/>
      </w:pPr>
      <w:r>
        <w:rPr>
          <w:i/>
          <w:sz w:val="22"/>
          <w:szCs w:val="22"/>
        </w:rPr>
        <w:t>Ведь  он  считал,  что,  если   он  учен,</w:t>
      </w:r>
    </w:p>
    <w:p>
      <w:pPr>
        <w:pStyle w:val="Normal"/>
        <w:rPr/>
      </w:pPr>
      <w:r>
        <w:rPr>
          <w:i/>
          <w:sz w:val="22"/>
          <w:szCs w:val="22"/>
        </w:rPr>
        <w:t>То  сразу  и  решит  свои  зада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же  мудрец  являться  стал</w:t>
      </w:r>
    </w:p>
    <w:p>
      <w:pPr>
        <w:pStyle w:val="Normal"/>
        <w:rPr/>
      </w:pPr>
      <w:r>
        <w:rPr>
          <w:i/>
          <w:sz w:val="22"/>
          <w:szCs w:val="22"/>
        </w:rPr>
        <w:t>На  утро  каждый  день.   И как  все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а  текли и  время,  без  сле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ень за  днем  по-прежнему  шаг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радость  приходила,  то  печ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ники,  что  были  при  дворе,</w:t>
      </w:r>
    </w:p>
    <w:p>
      <w:pPr>
        <w:pStyle w:val="Normal"/>
        <w:rPr/>
      </w:pPr>
      <w:r>
        <w:rPr>
          <w:i/>
          <w:sz w:val="22"/>
          <w:szCs w:val="22"/>
        </w:rPr>
        <w:t>Трудились,  вставши  рано  на  заре,</w:t>
      </w:r>
    </w:p>
    <w:p>
      <w:pPr>
        <w:pStyle w:val="Normal"/>
        <w:rPr/>
      </w:pPr>
      <w:r>
        <w:rPr>
          <w:i/>
          <w:sz w:val="22"/>
          <w:szCs w:val="22"/>
        </w:rPr>
        <w:t>Все дни, и отдыхали  лишь  ноч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тром  царь  частенько  отмеч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ервише  все  новые  запла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он  играл с  собою в пря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ранно  ли,  что  дервиш  все   молч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  ждет  какого-то  он  знак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живет–то,  как  и  вс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ется,  ест,  присутствует  везде,</w:t>
      </w:r>
    </w:p>
    <w:p>
      <w:pPr>
        <w:pStyle w:val="Normal"/>
        <w:rPr/>
      </w:pPr>
      <w:r>
        <w:rPr>
          <w:i/>
          <w:sz w:val="22"/>
          <w:szCs w:val="22"/>
        </w:rPr>
        <w:t>И  спит  наверняка  с  приходом  мра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-то  раз  Незримого  волна</w:t>
      </w:r>
    </w:p>
    <w:p>
      <w:pPr>
        <w:pStyle w:val="Normal"/>
        <w:rPr/>
      </w:pPr>
      <w:r>
        <w:rPr>
          <w:i/>
          <w:sz w:val="22"/>
          <w:szCs w:val="22"/>
        </w:rPr>
        <w:t>К  подножию  Возможности  прил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еда  в  тронном зале  воспарила</w:t>
      </w:r>
    </w:p>
    <w:p>
      <w:pPr>
        <w:pStyle w:val="Normal"/>
        <w:rPr/>
      </w:pPr>
      <w:r>
        <w:rPr>
          <w:i/>
          <w:sz w:val="22"/>
          <w:szCs w:val="22"/>
        </w:rPr>
        <w:t>И  некто  произнес:  -  Из  Сахил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  нам  прибыл  замечательный  пев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уд, непревзойденный  в  целом  ми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го  зовут  Царем  в  небесной  ли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Немедленно  ведите  во дворец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волнован  царь,  желаньем  воспылал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оль  редкостным,  что  тут  же  шлют гон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,  по  возвращении  от  пев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  довольно  странный  перед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авитель разбирается  ваш  м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простой  Необходимости  для  п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  должен,  как  и  все,  ждать  настро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  пение  чудесно  зазвуч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,  если  он  желает  посмотр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ак  выгляжу,  охотно  я  при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знаки  уважения   при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днако  для  него  не  стану  п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царь  предерзки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гнев  усилил  все  его  желань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Как  смеет  он  не  слушать  приказанья!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Ужель  не  дорога и  голова?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А,  если  он  поет  под  настро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сам  определяет  этот  час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То  я   велю  настроиться  сейчас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есть на  это  царское  вел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Тут  дервиш  неожиданно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Великий,  мы  пойдем  с  тобой  к   певцу.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арь  без  слов  поднялся  к  мудре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только этого  и  жд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ворные  смекнули:  -  Это  хитр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рвиш  за  наградою  спеш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Бог  накажет,  если  согреш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усть  он  не  надеется  на   милость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царь,  все  также,  молча,   повел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еть  себя  в  одежду  бедня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ыть  неузнаваемым  п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дервишем  пошел,  как  тот  хо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я  к  певцу,  тихонько  посту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-  Уйдите!  Я  сегодня  не  пою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ервиш  сел,  достал  струну  св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м  запел  о  море  и  прича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имейшую  арию  Дау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до  конца  он  песнь  проп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царь  от  восхищенья  обомлел,</w:t>
      </w:r>
    </w:p>
    <w:p>
      <w:pPr>
        <w:pStyle w:val="Normal"/>
        <w:rPr/>
      </w:pPr>
      <w:r>
        <w:rPr>
          <w:i/>
          <w:sz w:val="22"/>
          <w:szCs w:val="22"/>
        </w:rPr>
        <w:t>От  звучного  неслыханного  чу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между  тем,  тот  пел  чуть - чуть   фальши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о  только  Мастер  отличит,</w:t>
      </w:r>
    </w:p>
    <w:p>
      <w:pPr>
        <w:pStyle w:val="Normal"/>
        <w:rPr/>
      </w:pPr>
      <w:r>
        <w:rPr>
          <w:i/>
          <w:sz w:val="22"/>
          <w:szCs w:val="22"/>
        </w:rPr>
        <w:t>И  верно,  уж  в  ответ не  промол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е  разыграется  ревни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чен  был  расчет!   Певец  зап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,  что  все застыли  в  изумл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Время,   Место,   Люди,   Вдохнов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итель  научил,  чему  хо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вец  царем  был  щедро  награжд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рвиш  был советником  назнач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арх  остался  чем-то  озадач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м-то,  несомненно,  огорч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9" w:name="__RefHeading___Toc138740519"/>
      <w:r>
        <w:rPr>
          <w:rFonts w:cs="Times New Roman" w:ascii="Times New Roman" w:hAnsi="Times New Roman"/>
          <w:sz w:val="22"/>
          <w:szCs w:val="22"/>
        </w:rPr>
        <w:t>ПРИТЧА     О    ТРЕХ    ОБЛАСТЯХ</w:t>
      </w:r>
      <w:bookmarkEnd w:id="49"/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Аль-Газали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резюме  покажется  прост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не любой  увидит глубже, боль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вол  дерева…  с годами  станет  толщ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южет  же  остается  молод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елико  различье  жизни  одного</w:t>
      </w:r>
    </w:p>
    <w:p>
      <w:pPr>
        <w:pStyle w:val="Normal"/>
        <w:rPr/>
      </w:pPr>
      <w:r>
        <w:rPr>
          <w:i/>
          <w:sz w:val="22"/>
          <w:szCs w:val="22"/>
        </w:rPr>
        <w:t>Из  человеческого  общества  и  всех...</w:t>
      </w:r>
    </w:p>
    <w:p>
      <w:pPr>
        <w:pStyle w:val="Normal"/>
        <w:rPr/>
      </w:pPr>
      <w:r>
        <w:rPr>
          <w:i/>
          <w:sz w:val="22"/>
          <w:szCs w:val="22"/>
        </w:rPr>
        <w:t>Но  много   больше все ж   различие  пом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м  мешают  видеть  сущности  вс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жизнь  построена  подобьем  образ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ль  очевидного,  в  понятии  од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оль  открытого,  по  мнению  других,</w:t>
      </w:r>
    </w:p>
    <w:p>
      <w:pPr>
        <w:pStyle w:val="Normal"/>
        <w:rPr/>
      </w:pPr>
      <w:r>
        <w:rPr>
          <w:i/>
          <w:sz w:val="22"/>
          <w:szCs w:val="22"/>
        </w:rPr>
        <w:t>Но  не  разгаданного  все  же   до   ко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образец  подвержен  Времени  теч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распадается  на  множество  и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х  же  правильных  образчиков  св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юди   знают  лишь  фрагментов  назна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еизменно  те  значения находят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жидают...   а  не  те,  что  существу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деле.   Вот  о  них  и  повеству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дые  сказки,  что  из  Вечности  восход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хлеб  печешь,  зачем  о  производств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ки  иль  соли  постоянно  помин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ди  за  Временем,  как  преданная  м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ит  ребенка  в  мастерстве  и  благородств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ой  ниточкой,  но собственной  игл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стараюсь  вышивать  по  образц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ой  притчи  с  уваженьем  к  мудрецу</w:t>
      </w:r>
    </w:p>
    <w:p>
      <w:pPr>
        <w:pStyle w:val="Normal"/>
        <w:rPr/>
      </w:pPr>
      <w:r>
        <w:rPr>
          <w:i/>
          <w:sz w:val="22"/>
          <w:szCs w:val="22"/>
        </w:rPr>
        <w:t>Ал -Газали,  что   разговор  ведет  со  мно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для  примера  область  первую  рассмотр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шеница  в  поле,  и  в  источнике  во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  шахте  соль.   Все -  завершенное  п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еловек,  который  сам  с  собой  не  сп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всех  субстанций  есть  возможности,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ли  бы  прежними  подолгу  остав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в  человеке,  но  могли  бы  изменя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обстоятельствам,  усильями  в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ая  область  состоянья  челов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  возможности  активности.   И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образуется  в  муку  чудесный  зл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ль   очищают,  а  вода  -  напитки  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в  первой  области  - возможность  к  измен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о  второй уже  есть практика  для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ализ  Опыта  и  тяга  Пониманья,</w:t>
      </w:r>
    </w:p>
    <w:p>
      <w:pPr>
        <w:pStyle w:val="Normal"/>
        <w:rPr/>
      </w:pPr>
      <w:r>
        <w:rPr>
          <w:i/>
          <w:sz w:val="22"/>
          <w:szCs w:val="22"/>
        </w:rPr>
        <w:t>И  к  третьей  области  доступное  те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там,  где  составные  элемен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  Качеством,  в  Количестве  точ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есто,  время  и  поток  соблюде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ют  дрожжи,  как  души  эквивален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превращается  все  в  тесто  Суще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ылает  печь  для  хлеба!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е  еще нуж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основение!   Внутри,  да  и  наружно...</w:t>
      </w:r>
    </w:p>
    <w:p>
      <w:pPr>
        <w:pStyle w:val="Normal"/>
        <w:rPr/>
      </w:pPr>
      <w:r>
        <w:rPr>
          <w:i/>
          <w:sz w:val="22"/>
          <w:szCs w:val="22"/>
        </w:rPr>
        <w:t>И  сотворяющая  хлынет к  вам  Вол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хлеб  печешь,   зачем  о  производств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ки  иль  соли  постоянно  помин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Место,  Время,  есть   и  преданная  М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ит  дитя  свое  в  Любви  и  благородств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адиционная  религия  и  школ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тафизических,  мистических  нау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чных  знаний,  как  и  прежде,   только  жн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перемалывают  образцы  осно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ля  того,  чтобы   продвинуться  в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основение  нам  должно  обре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заказу  это  чудо  не  сверш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уществует  то,  чему  должно  уч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третьей  области  живет  лишь  Мастер - пек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чны  рецепты,  только  Мастер  -  не  аптека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50" w:name="__RefHeading___Toc138740520"/>
      <w:r>
        <w:rPr>
          <w:rFonts w:cs="Times New Roman" w:ascii="Times New Roman" w:hAnsi="Times New Roman"/>
          <w:sz w:val="22"/>
          <w:szCs w:val="22"/>
        </w:rPr>
        <w:t>ПОЛЕЗНЫЙ    И    БЕСПОЛЕЗНЫЙ</w:t>
      </w:r>
      <w:bookmarkEnd w:id="50"/>
    </w:p>
    <w:p>
      <w:pPr>
        <w:pStyle w:val="Head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звон  играющего  мыслью  ручей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анжирующего  притчу  Идрис  Шах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возникает  ритм  божественного  Ба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астворяется…  порханьем  мотыль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единяя  все звучанья длинной  ли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пианиссимо  до  форте  и  назад,</w:t>
      </w:r>
    </w:p>
    <w:p>
      <w:pPr>
        <w:pStyle w:val="Normal"/>
        <w:rPr/>
      </w:pPr>
      <w:r>
        <w:rPr>
          <w:i/>
          <w:sz w:val="22"/>
          <w:szCs w:val="22"/>
        </w:rPr>
        <w:t>Магнитом  силы  околдовывая  лад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ассыпается  на  брег…  волной  игрив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советнику  однажды  так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Мышленье  верно,  коль  исследует  нач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льтернативы  в  море  знаний  у  прич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  корабли  для  слуг  своих  я  заказ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Скажи,  что  лучше...  Увеличить  сумму 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Иль  больше  пищи  заказать  для  слуг  мои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Где  больше  пользы  будет,  в  действиях  каких?</w:t>
      </w:r>
    </w:p>
    <w:p>
      <w:pPr>
        <w:pStyle w:val="Normal"/>
        <w:rPr/>
      </w:pPr>
      <w:r>
        <w:rPr>
          <w:i/>
          <w:sz w:val="22"/>
          <w:szCs w:val="22"/>
        </w:rPr>
        <w:t>В  ответ  услышал  он  слова…  о  поним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т  смысла  в  знании  для  тех,  кто  не  способ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ринимать  его,  а  так   же  смысла  н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мить  того,  кто  к  побужденьям  Вашим  слеп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  о  пользе  будет  этому  подоб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я  могу  ответить  по  частя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полезнейший  из  слуг...  Вам  бесполез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А  бесполезный  -  ценен,  тем  и  интерес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олько  Вам,  но  также  Вашим  корабл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суфийскому  ответу  подив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просил  его   подробно  осве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ущество  моментов  тонких  объяс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уфий  к  дервишу -  афганцу  обрат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пришел,  предстал  под  взоры   Кор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т  советника  услышал  он  вопрос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огда б  ты  мог  повелевать,  как  маг  -  Колосс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Какую б   пользу приобрел  ты  для  себ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фганец  внутреннюю  связь  событий  зн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ролю,  не  долго  думая,  ответ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Один  торговец  есть  в  Кабуле,  я  приме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н  мог  себя  бы  осчастливить,  если б  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Бродяге  вишен  фунт,  при  этом  государств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Принес  великую  бы  пользу  делом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Когда  бы  знал...  и  понимал  еще  при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Что   служит  Истине,  Пути  да  всему  царст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ороль,  взволнованный  услышанным,  воскликну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Я  вскользь  добавлю,  что Король  наш  поним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Что  суфий  Истину  напрасно  б  не  сказал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Ведите  этого  торговца! -  будто  вспыхну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уфий  жестами  его  остано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По  доброй  воле  должен   сделать  он  поступ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ь  согласился  (Он  велик  был  до  уступок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ежды  бедные  всех  суфий  обряд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а  торговца  невзначай  не  повлиять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Король  и  дервиши  отправились  на рын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фганец  снял  тюрбан,  теперь  не  до  улыб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нем  никто  не  должен  суфия  уз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подошли  они  с  приветствием,  стоя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уфий  вежливо  торговца  оклика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Я  знаю  бедного,  нужда  его  терз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Не  мог  бы  ты  ему дать  вишен  фунт,  мой бра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хохотал  торговец  громко:  -  Хитрец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тречал  я  многих,  но  такого не  быв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даяние  за  вишнями  стоя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дите  прочь,  мне  надоели  нагле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советник  обратился  к  Королю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Вы  понимаете  теперь  мои  слов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Наиполезнейший  для  Вас  -  пред ним  сте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 нет  движения   ни  Вам,  ни  корабл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Теперь  хотел  бы  я  узнать,  как  бесполез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Бывает ценен!   -  И  Король  вновь   замол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оба  суфия  увидели  причал,</w:t>
      </w:r>
    </w:p>
    <w:p>
      <w:pPr>
        <w:pStyle w:val="Normal"/>
        <w:rPr/>
      </w:pPr>
      <w:r>
        <w:rPr>
          <w:i/>
          <w:sz w:val="22"/>
          <w:szCs w:val="22"/>
        </w:rPr>
        <w:t>И  повели  к  нему  всю  свиту...   День -  воскрес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,  схватили  Короля,  да  прямо  в  во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-то  плавать  не  умел,  и  стал  тону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зарный  нищий,  не  замешкавшись  нич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час  за  ним!  На  удивление  наро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пас  бродяга  бесполезный  Коро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,  вернувшись  во  дворец,  как  и  обы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управлять  делами  царскими  привыч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берегу...   И  не  задумывался  зр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1" w:name="__RefHeading___Toc138740521"/>
      <w:r>
        <w:rPr>
          <w:rFonts w:cs="Times New Roman" w:ascii="Times New Roman" w:hAnsi="Times New Roman"/>
          <w:sz w:val="22"/>
          <w:szCs w:val="22"/>
        </w:rPr>
        <w:t>НАСЛЕДСТВО</w:t>
      </w:r>
      <w:bookmarkEnd w:id="51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мирал  вдали  от  дома  и  остав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Общине  завещание  на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попросил:  -  Аллах!   Ты  просьбе  этой  внемли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слова  у  завещания...  попра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Община пусть   возьмет  все  то,  что  пожел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смиренному  Арифу  то  отдас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желает!   И  молитвами  воздас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мой  уход,  и  только  Имя  поминает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  время  юноша  Ариф  был мал  и  сла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тарейшины  все  лучшие  надел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бе  забрали,  а   Арифу,  между  дело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ался  маленький  клочок,  худой  как  раб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минуло  много  лет,  и  возмуж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иф  смиренный  и   потребовал  ту  дол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вещание  предписывало  вволю.</w:t>
      </w:r>
    </w:p>
    <w:p>
      <w:pPr>
        <w:pStyle w:val="Normal"/>
        <w:rPr/>
      </w:pPr>
      <w:r>
        <w:rPr>
          <w:i/>
          <w:sz w:val="22"/>
          <w:szCs w:val="22"/>
        </w:rPr>
        <w:t>Но  кое-кто  ему  на  это  возраж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 разгорелся  спор,  какого  не  быва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,  пред  ними  незнакомый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лицом  суровым.  Он  собравшимся  изр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нимите  с  глаз  своих  слепых  вы  покрыв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  завещанию   Арифу  вы  дол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дать все то,  что вы  себе тогда  жел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,  между  тем,  себе  вы  лучшее  забр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вот  поэтому  здесь  много  так  враж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перь  Ариф  распорядится  лучше  ва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то  наследство,  несомненно,  приумнож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И  сам  Аллах  ему  заведомо  поможет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старейшины  прозрели  смысл  тех  ф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известный  продолжал:  -  О,  люди,  знай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бы  в  тот  момент  не  скрыт  был  смысл  тех  с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обманули  бы  того,  кто  не  гот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 предвидел  Все.  Смелее  понимай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как  свое  наследство  это  сохран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законному  владельцу  вышел  с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авещание  -  вам  мудрости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ничего,  поверьте  мне,  не  потеря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52" w:name="__RefHeading___Toc138740522"/>
      <w:r>
        <w:rPr>
          <w:rFonts w:cs="Times New Roman" w:ascii="Times New Roman" w:hAnsi="Times New Roman"/>
          <w:sz w:val="22"/>
          <w:szCs w:val="22"/>
        </w:rPr>
        <w:t>ПОЧЕМУ   ГЛИНЯНЫЕ   ПТИЦЫ   ВЗЛЕТЕЛИ</w:t>
      </w:r>
      <w:bookmarkEnd w:id="5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Иисус,  сын  Марии,  слеп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глины  малюсеньких  пти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бенок  мечтал  о  путях  колесни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чатся  средь  звездных  св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дети  ругали:  -  Нарушил  субботу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зрослых  к  нему  привели.</w:t>
      </w:r>
    </w:p>
    <w:p>
      <w:pPr>
        <w:pStyle w:val="Normal"/>
        <w:rPr/>
      </w:pPr>
      <w:r>
        <w:rPr>
          <w:i/>
          <w:sz w:val="22"/>
          <w:szCs w:val="22"/>
        </w:rPr>
        <w:t>Те  люди  на  зов  подош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Эй  ты,  покажи  нам  работ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мальчик  Иисус  показал  им  рукой</w:t>
      </w:r>
    </w:p>
    <w:p>
      <w:pPr>
        <w:pStyle w:val="Normal"/>
        <w:rPr/>
      </w:pPr>
      <w:r>
        <w:rPr>
          <w:i/>
          <w:sz w:val="22"/>
          <w:szCs w:val="22"/>
        </w:rPr>
        <w:t>На  птиц,  а  они…  в  небо  взмыли,</w:t>
      </w:r>
    </w:p>
    <w:p>
      <w:pPr>
        <w:pStyle w:val="Normal"/>
        <w:rPr/>
      </w:pPr>
      <w:r>
        <w:rPr>
          <w:i/>
          <w:sz w:val="22"/>
          <w:szCs w:val="22"/>
        </w:rPr>
        <w:t>И  вдаль улетели, как  бы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лед  разговоры  рек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етающих  птиц  невозможно  твор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значит,  закон  не  наруш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кем  он  искусству  обучен?</w:t>
      </w:r>
    </w:p>
    <w:p>
      <w:pPr>
        <w:pStyle w:val="Normal"/>
        <w:rPr/>
      </w:pPr>
      <w:r>
        <w:rPr>
          <w:i/>
          <w:sz w:val="22"/>
          <w:szCs w:val="22"/>
        </w:rPr>
        <w:t>-  Обман  здесь!  О  чем  гово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не нарушен  субботы  зак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себя  обману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,  забывши,  уснули,</w:t>
      </w:r>
    </w:p>
    <w:p>
      <w:pPr>
        <w:pStyle w:val="Normal"/>
        <w:rPr/>
      </w:pPr>
      <w:r>
        <w:rPr>
          <w:i/>
          <w:sz w:val="22"/>
          <w:szCs w:val="22"/>
        </w:rPr>
        <w:t>Скучая    под  праздничный  зв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чины  искусства   для  взрослых  секр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ель  его  неинтерес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ложь,  где  полет… неизвес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крыто  завесою  л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дети  запомнили  это  искус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ель  попытались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 им  запретили  болт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лось   в  уме   чудо  рус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3" w:name="__RefHeading___Toc138740523"/>
      <w:r>
        <w:rPr>
          <w:rFonts w:cs="Times New Roman" w:ascii="Times New Roman" w:hAnsi="Times New Roman"/>
          <w:sz w:val="22"/>
          <w:szCs w:val="22"/>
        </w:rPr>
        <w:t>ЩЕДРЫЙ      ЧЕЛОВЕК</w:t>
      </w:r>
      <w:bookmarkEnd w:id="53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Санайи,  Ру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некогда  в  предместье  Буха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ый  очень  щедрый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ший   высшей  степени  в  свой  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уховной  иерархии   стра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что  высоким  титулом  отмечен,</w:t>
      </w:r>
    </w:p>
    <w:p>
      <w:pPr>
        <w:pStyle w:val="Head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ою  мира  назван  был  людь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пы  каждый  день  к  нему тек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дарил  всех  золотом...  И  встреч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каждый  человек,  как  подоб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же,  условие  тако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ание  смиренное,  благо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анье  -  злато.  Каждый  это  зн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чередь  идет законовед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ришли за ценными  дар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ными  и  строгими  ряд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них,  не  выдержав  запрет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валивать  стал  Щедрого.  Глава</w:t>
      </w:r>
    </w:p>
    <w:p>
      <w:pPr>
        <w:pStyle w:val="Normal"/>
        <w:rPr/>
      </w:pPr>
      <w:r>
        <w:rPr>
          <w:i/>
          <w:sz w:val="22"/>
          <w:szCs w:val="22"/>
        </w:rPr>
        <w:t>Не  дал  ему награды  за  слова...</w:t>
      </w:r>
    </w:p>
    <w:p>
      <w:pPr>
        <w:pStyle w:val="Normal"/>
        <w:rPr/>
      </w:pPr>
      <w:r>
        <w:rPr>
          <w:i/>
          <w:sz w:val="22"/>
          <w:szCs w:val="22"/>
        </w:rPr>
        <w:t>Но  тот  решил  добиться  св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новь пришел,  и   снова...    нич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  нищего  затем  принаряд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илости  опять не  получ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алеками  "калекой"  приход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ничего  он  не  доб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 его  мгновенно  узна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  даже он  скрывал  свое  лиц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  женщиной  являлся  на   крыльцо,</w:t>
      </w:r>
    </w:p>
    <w:p>
      <w:pPr>
        <w:pStyle w:val="Normal"/>
        <w:rPr/>
      </w:pPr>
      <w:r>
        <w:rPr>
          <w:i/>
          <w:sz w:val="22"/>
          <w:szCs w:val="22"/>
        </w:rPr>
        <w:t>Награды все равно  не  полу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 концов,  пришел  законове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владельцу  похоронного  бюр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саван  завернуть  просил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милостыню,  данную  восл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  уж  разделить напополам.</w:t>
      </w:r>
    </w:p>
    <w:p>
      <w:pPr>
        <w:pStyle w:val="Normal"/>
        <w:rPr/>
      </w:pPr>
      <w:r>
        <w:rPr>
          <w:i/>
          <w:sz w:val="22"/>
          <w:szCs w:val="22"/>
        </w:rPr>
        <w:t>А  тот  на  предложенье  соглас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мертвым  наш  законник  притвори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носили гроб  в  высокий з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собственной  рукой  Владыкой  ми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ван   опустил  дар  золо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схватил  его  своей  ру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чтоб  не  делить!   Игра  сати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этом  он  воскликнул:  -  Видишь,  к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ыл  я  дар,  хоть  ты  мне  не да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щедростью   своей не надел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 ответил:  -  В  том  особый  зн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жешь  получить  ты  ни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той  поры,  пока  ты  не    умр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этого  дары  не  обретешь...</w:t>
      </w:r>
    </w:p>
    <w:p>
      <w:pPr>
        <w:pStyle w:val="Normal"/>
        <w:rPr/>
      </w:pPr>
      <w:r>
        <w:rPr>
          <w:i/>
          <w:sz w:val="22"/>
          <w:szCs w:val="22"/>
        </w:rPr>
        <w:t>Умри  до  смерти,  помни   для  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хитрость    не  в почете  у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законоведу  пригоди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выше  милость...  мертвому  яв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 гробу  лежал  судьбы  сво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суть у  притчи  более  слож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оило б  над  ней  подумать  дольше...</w:t>
      </w:r>
    </w:p>
    <w:p>
      <w:pPr>
        <w:pStyle w:val="Normal"/>
        <w:rPr/>
      </w:pPr>
      <w:r>
        <w:rPr>
          <w:i/>
          <w:sz w:val="22"/>
          <w:szCs w:val="22"/>
        </w:rPr>
        <w:t>"Умри  до  смерти"…  слаще  или  гор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зная,  для  чего  та  смерть  нуж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4" w:name="__RefHeading___Toc138740524"/>
      <w:r>
        <w:rPr>
          <w:rFonts w:cs="Times New Roman" w:ascii="Times New Roman" w:hAnsi="Times New Roman"/>
          <w:sz w:val="22"/>
          <w:szCs w:val="22"/>
        </w:rPr>
        <w:t>СЛУГИ   И    ДОМ</w:t>
      </w:r>
      <w:bookmarkEnd w:id="54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Аль-Халладжа (ум. 922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А,  может  быть,  те  двери  -  украшен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ные  восклицали  в  утеш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ебя  тем  самым  утешали,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скоро  суть  дверей  не  поним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некогда  прекрасный    Госпо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вший  Домом.  Дом  был  преогром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к  дальним  путешествиям  влеком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часто  уезжал…   всегда   оди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слуги  берегли  и  охраня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йшего  хозяина  влад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,  однако,  странность  повед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слуг:  они  в  беспамятство  впад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позабыли  для  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остались  в  доме,  а  друг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блировали  дело,  как  слеп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не  понимая  сущест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Господин  исчез  надол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новом  поколенье  слуг  приш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еренность,  что  в  собственность  да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адьба  вся!    Они ж,  не  зная   тол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и  вдруг  продать  ее  совс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покупатели  не  ш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рговцы  же   понять им  помог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до  Дом  показывать  не  все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ыли  и  такие,  что  прос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дать для  подтверждения  бума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луги...  притворялись  дураками,</w:t>
      </w:r>
    </w:p>
    <w:p>
      <w:pPr>
        <w:pStyle w:val="Normal"/>
        <w:rPr/>
      </w:pPr>
      <w:r>
        <w:rPr>
          <w:i/>
          <w:sz w:val="22"/>
          <w:szCs w:val="22"/>
        </w:rPr>
        <w:t>Ведь  просьбы  эти  их,  увы,  смеш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к  тому же  странность  в  некоем  За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луги  размышляли  в  удивл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,  будто,  появлялись привиде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се  необходимое...  дав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 слугам  позволяло  это   диво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ть  свою  ответственность  за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струкции  хранились  под  замк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центральном  Кабинете  Господина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е  поколенье  объяви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щенным  Кабинет  и нико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  не  допускало.  Так  взош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е,  что  тайну  вовсе  скры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ые  отрицали  даже  т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есть  такой   Господский  Каби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ящий  документы, как  секр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ерили  ни  в  тайну, ни  в 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может  быть,  те  двери  -  украш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 слуги  восклицали  в  утеш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5" w:name="__RefHeading___Toc138740525"/>
      <w:r>
        <w:rPr>
          <w:rFonts w:cs="Times New Roman" w:ascii="Times New Roman" w:hAnsi="Times New Roman"/>
          <w:sz w:val="22"/>
          <w:szCs w:val="22"/>
        </w:rPr>
        <w:t>ХОЗЯИН     И    ГОСТИ</w:t>
      </w:r>
      <w:bookmarkEnd w:id="5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 подобен  хозяину  До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сти  его   -  те,  кто  Путь  изуч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го  в  Доме  прекрасном  не  зн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ом  существует   веленьем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дшие  гости,  на  стулья  сад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м  предлагают,  не знают  знач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стульев,  ни  крыши,  ни  цели  движ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лушают  молча,  убранству  дивя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гостей  развлекает  и  час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ы  дает на  вопросы  друзья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ет  в  загадки,  веселостью  пья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ж  восклицают,  порой  громоглас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гут  понять,  что откуда  бере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что  внимания  хватит  на  вс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кусная  пища  здесь не  для  у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ждое  слово  потом...  отзове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ущаются  гости  незнаньем  сво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 видя, как  слуги  их  мысли  читаю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ое  действие  предупреждаю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уда  берется  внимание  к  ни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щедрый  Хозяин  сомненья  погас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х успокоит,  и  всех  угост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значенный  час  во  главе он  си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овом  сердечным  он  праздник  украс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ому  даст  сообразно  у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нью  понять  назначение До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ответственен  Волей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лышит  и  знает  о  всех  "почему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ногие  могут  весь  Дом  воспри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постепенно,  в  канве  этик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ются  видеть  значенье  ответа,</w:t>
      </w:r>
    </w:p>
    <w:p>
      <w:pPr>
        <w:pStyle w:val="Normal"/>
        <w:rPr/>
      </w:pPr>
      <w:r>
        <w:rPr>
          <w:i/>
          <w:sz w:val="22"/>
          <w:szCs w:val="22"/>
        </w:rPr>
        <w:t>И  ценность  воспринятого  осоз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некий  запрет  на  прочтение  притч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не  Слова  Учителя,  рамок  прилич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6" w:name="__RefHeading___Toc138740526"/>
      <w:r>
        <w:rPr>
          <w:rFonts w:cs="Times New Roman" w:ascii="Times New Roman" w:hAnsi="Times New Roman"/>
          <w:sz w:val="22"/>
          <w:szCs w:val="22"/>
        </w:rPr>
        <w:t>КНЯЗЬ     ТЬМЫ</w:t>
      </w:r>
      <w:bookmarkEnd w:id="5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 жил  в  городе  Дамас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усный  мастер,  чудо  ювелир,</w:t>
      </w:r>
    </w:p>
    <w:p>
      <w:pPr>
        <w:pStyle w:val="Normal"/>
        <w:rPr/>
      </w:pPr>
      <w:r>
        <w:rPr>
          <w:i/>
          <w:sz w:val="22"/>
          <w:szCs w:val="22"/>
        </w:rPr>
        <w:t>Прославленный на  весь  подлунный  мир,</w:t>
      </w:r>
    </w:p>
    <w:p>
      <w:pPr>
        <w:pStyle w:val="Normal"/>
        <w:rPr/>
      </w:pPr>
      <w:r>
        <w:rPr>
          <w:i/>
          <w:sz w:val="22"/>
          <w:szCs w:val="22"/>
        </w:rPr>
        <w:t>Творивший  украшения,  как  в  сказк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ститель  Зла  прослышал о  творц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в  один  погожий  теплый  д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крыла  мастерскую  злая  те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астер  наш  трудился  на  крыльц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ад  крылышками  бабочки  прелест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лифуя  окончательно  уз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т  миг  тяжелый,  мрачный  вз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иг  его  внезапно, неумест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стал  мой  смертный  час!  Спаси  Аллах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  ювелир,  а  перед  н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оеме  появился  господ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в  черном  одеянье,   как  мон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ститель  Зла  промолвил,  ухмыльнувшис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бойся,  смертный,  я  не  за  тоб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просто  любовался  Красо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ты  творишь,  руками  прикоснувш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у  я то,  что видел  здесь  в  ок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ери,  что  хочешь, -  мастер  прошепт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  жизнь  свою  он  многое б  отдал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екундочку  лишь  дай  на  сборы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час  я  заверну  тебе  медвед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редких  самоцветов  и  злату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ешку  -  раскрасавицу   резну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арчик  из  алмазов  -  все   немед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, нет!  -  нетерпеливо  отмах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ститель  Тьмы,  -   нет,  только  не  сейч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ругой  приду за тем,  что  видел,  р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 ж,  храни,  чтоб  я  не  обману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шь   мне  то,  что  видел  я  в  ок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даже  через много лет  прид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мотри  же, обещай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Как  я  мо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манывать,  отказывать  т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яну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ут  Властитель Тьмы  исче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ходит  торопливая  ж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Щербет  в  пиале   мужу принес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с кем  тут разговаривал?   Ты  трез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ей  рассказал  о том,  что  бы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клятве  и  спасении  сво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рухнула  жена  в дверной  прое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горе,  горе!   В  жилах  кровь  осты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раз  перед  окном  дитятко  наш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ла,  словно  солнышко небе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забрать надумал злобный  бес!</w:t>
      </w:r>
    </w:p>
    <w:p>
      <w:pPr>
        <w:pStyle w:val="Normal"/>
        <w:rPr/>
      </w:pPr>
      <w:r>
        <w:rPr>
          <w:i/>
          <w:sz w:val="22"/>
          <w:szCs w:val="22"/>
        </w:rPr>
        <w:t>Дочурка!  Зора!  Смерть уж  мне  не стрАш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мный  ювелир  глядит  в  ок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ит,  что  дочурка - то  игр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атыми  украшеньями...    И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елать!     Откровение...  наш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еги, жена,  в серебряную  лав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си  оттуда  мерку  сереб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час  все  исполнила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, раскрыв  Коран,  читает  глав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ронной  песни  значатся  сл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из  серебра  он  лист  ку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нчайший,  гравирует  и  по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,  талисман  -  небес  Крас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чери  дает  с  наказом    строги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мотри  же,  не  снимай,  иначе  З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  тобою приключится,  всем  наз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воя  беда  бедою  станет  мног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ули годы,  а  Властитель   З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не  появлялся  в  светлом  дом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ли  муж  с  женой  о тяжкой  до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клятве... Чередою  жизнь   тек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когда  его  совсем  не  ж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лся  Мрачный  Дух:  -   А  вот  и  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где  ж  теперь  Красавица  мо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никли  старики  в  своей  пе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гучий!  Пощади  хоть  нашу  стар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милуйся,  не  трогай  деву  -  д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взамен  ее возьми  ты  в н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еще  юна,  играет  млад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нет!  -  отбросив  злато,  молвил  Ду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Хочу  ее,  и  я   ее  возь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елать  было  с  горя  стари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л  за  дочкой  к  озеру  он   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вушка  плескалась  беззабо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,  что  ее  зовет  от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ла  талисман  среди  кол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дом  влетает  ласточкой,  охот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чувствует...   какой-то  холод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окий незнакомец  страшен  е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застыла  сразу  у  двер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зглядом  ищет,  кто  бы  ей  пом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,  что  верил  в  силу  талисм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смело  говорит:  -  Не  бойся,  д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щественный  Дух,  чья  сила  -  но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забрать  тебя  во  власть   дурм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й  амулет  тебя  спас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дико  заревел  Дух  -  Сата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х,  вот,  какая  дерзкая  иг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Любой,  кто  шутит  зло  со  мной,  умр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кунду он  схватил  за  край   о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я  их  сорвать,  но  лишь  накид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вичья  оборвалась,  словно  нит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ора  уж  помчалась  до...  надеж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гновенье  ока  Зора  оказала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озера,  а  судорожный  взгля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знул  за  талисманом,  где  наря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рка  украшений  остава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залось ей,  что  вечность  уж  про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пальцы  непослушные  од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шею  амулет...    Они...  успе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плая  волна  в  нее  вош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с Духом  Зла  еще  ни  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ьте,  не  случалось...   Что  же  о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ечно  же, он  злостью  опьян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ожа  своею   мощью, кинул  фраз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я  ухожу, но   ты  запом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проклятый,  я  еще  верну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девушкой  спустя  семь  дней  примчусь!</w:t>
      </w:r>
    </w:p>
    <w:p>
      <w:pPr>
        <w:pStyle w:val="Normal"/>
        <w:rPr/>
      </w:pPr>
      <w:r>
        <w:rPr>
          <w:i/>
          <w:sz w:val="22"/>
          <w:szCs w:val="22"/>
        </w:rPr>
        <w:t>Ты ж  клятву  ту,  что  дал  тогда,  испол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хладный  ужас  всех  вокруг  объя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клятья  рассыпались,  словно  гроз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глазах  и на  душе  томились  слез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илу  амулета...  Дьявол  взя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астер  был  упрям  и  хитроу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овый  план  в  уме  его  созр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воска  куклу  сделать  он  усп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е  семь  дней,  что  Дьявол  был  безум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очь  та  кукла  так  была  похож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ам  он  удивился  мастерст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взмолился  к  Высшему  От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рдца  Богов  невидимых   тревож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емь  дней  прошло...   И  снова  с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ерк  средь   бела  дня.  Властитель  Тьм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 предстал  в  покровах  черн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ло  время  вновь давать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Давай,  старик,  веди   свою  девчон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А  девушка  была  уж  дале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  три  дня  добраться  нелегко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то  разрушу  всю  твою  избен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мастер,  словно  скорбь  его объя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й  дрожащей  занавес  подн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енскую  светлицу  отдел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ора - кукла  взору вдруг  предст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ди ко  мне,  пора  прощаться  н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ишел  твой  господин  -  Властитель  ть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ныне  мы  с  тобой  разлуче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оль  так  угодно  было  небес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лышав  те  слова,  жена  легоньк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куклы  на  спине  вращает  ключ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вушка  встает,  как  первый   луч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ебедем  вплывает  потихонь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мастер, притворившись  словно  Зо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ную  дочь  в объятья  заключил!</w:t>
      </w:r>
    </w:p>
    <w:p>
      <w:pPr>
        <w:pStyle w:val="Normal"/>
        <w:rPr/>
      </w:pPr>
      <w:r>
        <w:rPr>
          <w:i/>
          <w:sz w:val="22"/>
          <w:szCs w:val="22"/>
        </w:rPr>
        <w:t>Но  ключик потихоньку   утащил,</w:t>
      </w:r>
    </w:p>
    <w:p>
      <w:pPr>
        <w:pStyle w:val="Normal"/>
        <w:rPr/>
      </w:pPr>
      <w:r>
        <w:rPr>
          <w:i/>
          <w:sz w:val="22"/>
          <w:szCs w:val="22"/>
        </w:rPr>
        <w:t>Да,  будто  повинуясь  угово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бъятья  Сатаны  ее  ве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трепещет  страстью  огнев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хватил  и  вмиг  увлек   ее  с соб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е  мрачные  чертоги, где  жи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азднует  из  ночи  в  ночь  свой  п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узыка,  вино  и  свистопляс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учаются  души  душно,  вяз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  Вакхом соревнуется  сати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стер  пылает  ярче,  чем  свети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тысячи  солнц,  сжигая  все  во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ститель,    опьяневший  среди  сл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роне   восседает,  черт  -  кут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укла  восковая  стала  тая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льнее   и  сильней    и,  на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стер  стекла  средь  огненных  кол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о  себе  одну  лишь  пам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,  что  тут  начал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сь  в  бесовском  ми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лемя  сатаны...  окамене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страхом  на  Властителя  смотр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о  прерывающемся  пи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  их  великой  радости,  вот  т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  Зла  Властитель:  -  Эти люди...</w:t>
      </w:r>
    </w:p>
    <w:p>
      <w:pPr>
        <w:pStyle w:val="Normal"/>
        <w:rPr/>
      </w:pPr>
      <w:r>
        <w:rPr>
          <w:i/>
          <w:sz w:val="22"/>
          <w:szCs w:val="22"/>
        </w:rPr>
        <w:t>Слабы,  подобно  ягодке  на  блю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вушка...  сгорела,  как  червя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авниться  с  нами  им  нельзя  в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чного  веселья  не  дости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царстве  тьмы  взревела снова  дичь,</w:t>
      </w:r>
    </w:p>
    <w:p>
      <w:pPr>
        <w:pStyle w:val="Normal"/>
        <w:rPr/>
      </w:pPr>
      <w:r>
        <w:rPr>
          <w:i/>
          <w:sz w:val="22"/>
          <w:szCs w:val="22"/>
        </w:rPr>
        <w:t>А  в  царстве  света  песнь  пел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7" w:name="__RefHeading___Toc138740527"/>
      <w:r>
        <w:rPr>
          <w:rFonts w:cs="Times New Roman" w:ascii="Times New Roman" w:hAnsi="Times New Roman"/>
          <w:sz w:val="22"/>
          <w:szCs w:val="22"/>
        </w:rPr>
        <w:t>ПОСРЕДНИК</w:t>
      </w:r>
      <w:bookmarkEnd w:id="5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Халифу  Маруану  как-то раз</w:t>
      </w:r>
    </w:p>
    <w:p>
      <w:pPr>
        <w:pStyle w:val="Normal"/>
        <w:rPr/>
      </w:pPr>
      <w:r>
        <w:rPr>
          <w:i/>
          <w:sz w:val="22"/>
          <w:szCs w:val="22"/>
        </w:rPr>
        <w:t xml:space="preserve">Бродяга  подошел: -  Прошу,  подай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К   Аллаху свои  просьбы  обращай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тот. -  Но я  к  нему  сейчас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>Промолвил  нищий, -  только  обращ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И  был  ответ,  просить  мне  у  тебя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иф  заулыбался:  -  Вот  и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редником  к  Аллаху  оказ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плохо бы  и  нам, друзья,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родяга  вправе  многих  поуч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8" w:name="__RefHeading___Toc138740528"/>
      <w:r>
        <w:rPr>
          <w:rFonts w:cs="Times New Roman" w:ascii="Times New Roman" w:hAnsi="Times New Roman"/>
          <w:sz w:val="22"/>
          <w:szCs w:val="22"/>
        </w:rPr>
        <w:t>ПОВЕЛИТЕЛЬ     ПРАВОВЕРНЫХ</w:t>
      </w:r>
      <w:bookmarkEnd w:id="58"/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дин  Халиф,  что  загорелся  жгучей  страст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ить  мысль свою  на  глупом  беду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л  слуг  за  тем,  кто  жизнь  влачит  в  пусты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дтвердить  свой  ум  своей  высокой   власт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дороге  за  чертою  городской</w:t>
      </w:r>
    </w:p>
    <w:p>
      <w:pPr>
        <w:pStyle w:val="Normal"/>
        <w:rPr/>
      </w:pPr>
      <w:r>
        <w:rPr>
          <w:i/>
          <w:sz w:val="22"/>
          <w:szCs w:val="22"/>
        </w:rPr>
        <w:t>Схватили  слуги  бедняка,  что  оказ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суфием,    и  тут  же  состоя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диалог,  на первый  взгляд,  совсем  прост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ш  Повелитель    правоверных  пожел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  ты  явился!  -  говорит  один  из  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кто  такие правоверные,  мой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ткуда  взялся  Повелитель?  -  вопрош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бедный  странник.  Ну,  а  те, его  схват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  отвечая  на  вопросы,  привели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Халифу  -  мудрому  правителю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стоит  он  перед  ним, глаза  прикры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звестно мне,  что бедуины примитив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знают самого  прос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то  сказал? -</w:t>
      </w:r>
    </w:p>
    <w:p>
      <w:pPr>
        <w:pStyle w:val="Normal"/>
        <w:rPr/>
      </w:pPr>
      <w:r>
        <w:rPr>
          <w:i/>
          <w:sz w:val="22"/>
          <w:szCs w:val="22"/>
        </w:rPr>
        <w:t>Так  бедный  странник, вопрошая,  возра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их  советников  мудрейших  мысли  -  див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Ну, если  дело  заключается  в  уме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л  суфий, -  это  просто нам  провер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проси  о чем-нибудь,  чему  ты  можешь  ве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И  тут  же  Истина  откроется 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иф  велел  тихонько  дать  ему  овсян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е  расслышал  бедуин  его  при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блюдо  перед  ним.  Как  в  первый  раз</w:t>
      </w:r>
    </w:p>
    <w:p>
      <w:pPr>
        <w:pStyle w:val="Normal"/>
        <w:rPr/>
      </w:pPr>
      <w:r>
        <w:rPr>
          <w:i/>
          <w:sz w:val="22"/>
          <w:szCs w:val="22"/>
        </w:rPr>
        <w:t>Он  посмотрел,  потом  понюхал...    Вроде  манки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чал  есть.  И  тут  Халиф  его  с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,  что  э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Что  едят  все  без  опас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назови мне,  что  ты  ешь,  да  без  подсказ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наш суфий,  не спеша,  заговор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Коль  рассуждать    с  обычной  логикой,</w:t>
      </w:r>
    </w:p>
    <w:p>
      <w:pPr>
        <w:pStyle w:val="Normal"/>
        <w:rPr/>
      </w:pPr>
      <w:r>
        <w:rPr>
          <w:i/>
          <w:sz w:val="22"/>
          <w:szCs w:val="22"/>
        </w:rPr>
        <w:t>А  с  нею   предполагаемые  знания  уч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,  конечно,  то  я  смог  у  вас  поесть...  Грана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ауза...)  -  Поел  и  не  жале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мудрейшие  схоласты  рассмея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глупую  бессмысленную  ре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иф  же,  сдержанно придерживая  меч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лова  твои  мне  интересны  показа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же  ты пришел  к  столь  мудрому  ответ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Да  тем путем,  что  рассуждаете  и  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поговорка,  а  слова  ее  прост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Гранаты  с  финиками  к  вкусному  обеду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финики  я вижу  ежедне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наю  точно,  что  на блюде  не  они.</w:t>
      </w:r>
    </w:p>
    <w:p>
      <w:pPr>
        <w:pStyle w:val="Normal"/>
        <w:rPr/>
      </w:pPr>
      <w:r>
        <w:rPr>
          <w:i/>
          <w:sz w:val="22"/>
          <w:szCs w:val="22"/>
        </w:rPr>
        <w:t>Отсюда  следует  -  гранаты  принес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если  вы  не  понимаете,  плаче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алиф  недолго  думал,  но уразум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гичный  путь у   своего  же  размышл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рассмеялся,  похвалив  за  поу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градил  того, кто поучать  посм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ь  просто  -  здесь  у каждого  сво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вторимая  и  сложная  Раб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ершенная  и  ценная  заб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никальный Путь  в  пространстве  -  коле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ь сложно  -  до  конца  нас  не  пойм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другой,  и  понапрасну  не  старайте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м  попутчикам  почаще  улыбайте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другой  по  вашим  тропкам  не  прой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9" w:name="__RefHeading___Toc138740529"/>
      <w:r>
        <w:rPr>
          <w:rFonts w:cs="Times New Roman" w:ascii="Times New Roman" w:hAnsi="Times New Roman"/>
          <w:sz w:val="22"/>
          <w:szCs w:val="22"/>
        </w:rPr>
        <w:t>АХРАР  И  СУПРУЖЕСКАЯ   ПАРА</w:t>
      </w:r>
      <w:bookmarkEnd w:id="59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го  шанса  в этой  жизни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все  мы  смертны,  все  под  Бог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се  случается  с  ведом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ажно  видеть  сердцем  сердца  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италася  чета  по  белу  све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пруги  Знанья  суфиев  иск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множество  порогов  оби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к  и  оставались  без  отв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общины  одной ушли  в  другу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мнений  смерч  к  земле  их  придав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ет Истины  никто  им  не  откры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глупо ли  скитаться,  как  вслепу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Ахрару,  кто  был  истинно вел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вопросом  наши  путники  с   порог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Где  к  Истине  надежная  дорог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Скажите,  где  найти  святой  родни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пошли  потоки причит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денежных  потерях  и  пуст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одах,  что  потеряли  у  глух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пцов  с  воображаемым  призван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как  больно  видеть  им  заблудш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верят  этим  лжеучител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хитрым  и  запутанным  реч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рар  ответил  голосом  певучи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стоит  беспокоиться о  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выбрали  себе  учител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ак  же за  слепых   поводыр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вижу,  что  оценки  ваши  -  гре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йти  от  тех,  кто  пуст,  уже  сум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слишком  возвышаете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вляя  серый дым  вблизи  ог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сердце  разглядеть  вы  не  усп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так  Ахрар  и  замолч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се  же предложил  чете  ост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месте  с  ним  делами  занима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 в  них  самомненье  отме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посмотрели  друг  на друг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а  их  не  понятны  мудре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ль  сам  мудрец  подобен был  слеп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жна  ли  от  такого  им  услу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ясь  своих  сомнений,  поспеш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йти  та  пара  прочь  от  резких  сл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новь  попала  в  общество  шут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бездорожьем  колес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одами  осознание  при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  Ахрару  мудрецу  они  оп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он  уж  не  спешит  чету  встреч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га  его  лишь  вышел  на  крыль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ернулись  мы,  смирив  свою  гордын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  мастера  хотели б  обр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фийских  знаний  вечные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в  прошлом  горькую  пустын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Решимость  ваша  видится  мне  благ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быть  бы  вам  в  кругу  учеников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вратник  отвечал,  вертя  зас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мне  не  позволительно  быть  маг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рара  не  вернуть,  ведь  умер  он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ов  был  заключительный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Второго  шанса  в  этой  жизни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ремя  всем  диктует  свой  зак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60" w:name="__RefHeading___Toc138740530"/>
      <w:r>
        <w:rPr>
          <w:rFonts w:cs="Times New Roman" w:ascii="Times New Roman" w:hAnsi="Times New Roman"/>
          <w:sz w:val="22"/>
          <w:szCs w:val="22"/>
        </w:rPr>
        <w:t>ТЮРЬМА</w:t>
      </w:r>
      <w:bookmarkEnd w:id="6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забываете  значенье  слов,  к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ир  принимаете  за  то,  что  вам  откры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"Перед  старухою  разбитое  коры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У  старика  порвался  невод,  вот  беда...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что  видите  вы  в  первом  прибли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спринимаете  как  частную  судьб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 вот,  царевич...  отпускает  в   мир  стрел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для  лягушки  задаются  превращ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ар  судьбы  откроет  в  первый  раз  глаз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вы  рассмотрите  не  все,  что  было  скры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огатый  двор,  а  на  крыльце...  опять  коры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превращения -  обычная  иг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гда  значенье  слова  вспомните  вы  внов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ройдя  весь  круг  судьбы,  познаете  любов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61" w:name="__RefHeading___Toc138740531"/>
      <w:r>
        <w:rPr>
          <w:rFonts w:cs="Times New Roman" w:ascii="Times New Roman" w:hAnsi="Times New Roman"/>
          <w:sz w:val="22"/>
          <w:szCs w:val="22"/>
        </w:rPr>
        <w:t>ЖЕЛАНИЕ       (ХАЛКАВИ )</w:t>
      </w:r>
      <w:bookmarkEnd w:id="61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если  хочешь  ты  с  Учителем  быть  р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лает  Он,  чтоб  ты  пребыл   в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должен  слушаться.   Желанье  укро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споришь,  то  отравлен  будешь  я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62" w:name="__RefHeading___Toc138740532"/>
      <w:r>
        <w:rPr>
          <w:rFonts w:cs="Times New Roman" w:ascii="Times New Roman" w:hAnsi="Times New Roman"/>
          <w:sz w:val="22"/>
          <w:szCs w:val="22"/>
        </w:rPr>
        <w:t>МОШЕННИК    И     ДЕРВИШ</w:t>
      </w:r>
      <w:bookmarkEnd w:id="6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утолимое  желанье  больше  зн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мире  и  его  живой  карт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нях  искомых  и о  златосередине</w:t>
      </w:r>
    </w:p>
    <w:p>
      <w:pPr>
        <w:pStyle w:val="Normal"/>
        <w:rPr/>
      </w:pPr>
      <w:r>
        <w:rPr>
          <w:i/>
          <w:sz w:val="22"/>
          <w:szCs w:val="22"/>
        </w:rPr>
        <w:t>Нас  учит  думать  и  истоки  постига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неким  дервишем  составлен  план  урок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деньги  нанял  он  актера  для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казать  народу  истины  зер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тер  Учителем  прикинется,  до  ср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Ты  собери  учеников,  каких  суме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назови  себя  святым,  а  я  при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Спустя  полгода  и  тебя  разоблачу...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Так,  подыграй, я заплачу,  не  пожале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Я  излечу  от  суеверия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покажу,  как  можно  маской  одурманить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  И  уж  потом  я  научу, как  зло  исправ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  ты  поможешь  в  этом  мне  игрой  сво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ак  и  сделали,  и  вот,  спустя  полго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дервиш  в  город  к  дому  мистика  и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тер  в  кругу  учеников.  Ему  поч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сердце  дервиша  -  великая  трево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 люди!  Знайте...  Я  пришел  вам объяс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  я  послал  его  проверить  легковер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Трудом  актера  прекращу  я  суевер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научу  вас  верой   истинною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тер  ни  слова  не  сказал,  а  люди  вст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тащили  в  сумасшедший  дом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  так  глуп,  не видя   собственное  зло...</w:t>
      </w:r>
    </w:p>
    <w:p>
      <w:pPr>
        <w:pStyle w:val="Normal"/>
        <w:rPr/>
      </w:pPr>
      <w:r>
        <w:rPr>
          <w:i/>
          <w:sz w:val="22"/>
          <w:szCs w:val="22"/>
        </w:rPr>
        <w:t>Над  ним  и  смех,  и  возмущение  вит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ночью  подошел  к  окну  с  решет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тер  былой,  а  ныне  истинный  мудрец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 был  достаточно  умен  тогда,  от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бы  принять  твой  план  с  сомнительной  намет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едь  только  жулику  есть  польза  от  вр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о  мудрым  планом  руководствовался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3" w:name="__RefHeading___Toc138740533"/>
      <w:r>
        <w:rPr>
          <w:rFonts w:cs="Times New Roman" w:ascii="Times New Roman" w:hAnsi="Times New Roman"/>
          <w:sz w:val="22"/>
          <w:szCs w:val="22"/>
        </w:rPr>
        <w:t>ОДОЛЖЕНИЕ</w:t>
      </w:r>
      <w:bookmarkEnd w:id="6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няк  друзьям  поведал  в  чайхан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 одолжил  такому-то  моне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видетелей  тому,  к  несчастью,  нету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 долг  он  не  вернет,  конечно,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рузья  его  сочувствием  согр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А  суфий,  что  сидел  в  своем  углу, </w:t>
      </w:r>
    </w:p>
    <w:p>
      <w:pPr>
        <w:pStyle w:val="Normal"/>
        <w:rPr/>
      </w:pPr>
      <w:r>
        <w:rPr>
          <w:i/>
          <w:sz w:val="22"/>
          <w:szCs w:val="22"/>
        </w:rPr>
        <w:tab/>
        <w:t>Решил  помочь в  несчастье  бедня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казав:  -  Когда зайдет он  на  неделе,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 xml:space="preserve">  В  присутствии  других  и  упрекни,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 xml:space="preserve">  Что  дал  ему ты  двадцать  золотых!</w:t>
      </w:r>
    </w:p>
    <w:p>
      <w:pPr>
        <w:pStyle w:val="Normal"/>
        <w:rPr/>
      </w:pPr>
      <w:r>
        <w:rPr>
          <w:i/>
          <w:sz w:val="22"/>
          <w:szCs w:val="22"/>
        </w:rPr>
        <w:t>- Но  я один  лишь  дал!  -  сказал  и  ст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Вот  так же   крикнет  он...  А ты  риск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4" w:name="__RefHeading___Toc138740534"/>
      <w:r>
        <w:rPr>
          <w:rFonts w:cs="Times New Roman" w:ascii="Times New Roman" w:hAnsi="Times New Roman"/>
          <w:sz w:val="22"/>
          <w:szCs w:val="22"/>
        </w:rPr>
        <w:t>НАДЕЖДА</w:t>
      </w:r>
      <w:bookmarkEnd w:id="6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- был  Король.  Из  рода  предков  древн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яжелые,  лихие  време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лся он без  царского  двора,</w:t>
      </w:r>
    </w:p>
    <w:p>
      <w:pPr>
        <w:pStyle w:val="Normal"/>
        <w:rPr/>
      </w:pPr>
      <w:r>
        <w:rPr>
          <w:i/>
          <w:sz w:val="22"/>
          <w:szCs w:val="22"/>
        </w:rPr>
        <w:t>Отправившись  скитаться...     Как  кочев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жал  он  от  врагов,  да  средь  боло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маленькую  хижину  набр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грелись  пастухи  перед  огн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ждала  там  помощь  и  заб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ищей  поделились  бедняки.</w:t>
      </w:r>
    </w:p>
    <w:p>
      <w:pPr>
        <w:pStyle w:val="Normal"/>
        <w:rPr/>
      </w:pPr>
      <w:r>
        <w:rPr>
          <w:i/>
          <w:sz w:val="22"/>
          <w:szCs w:val="22"/>
        </w:rPr>
        <w:t>Король  же  произнес:  -  Когда-нибуд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гу  за  вашу  щедрость  я  верн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м  долг.    И  были   рады  пастух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тем,  они  характером разн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любил  расхваливать  себя,</w:t>
      </w:r>
    </w:p>
    <w:p>
      <w:pPr>
        <w:pStyle w:val="Normal"/>
        <w:rPr/>
      </w:pPr>
      <w:r>
        <w:rPr>
          <w:i/>
          <w:sz w:val="22"/>
          <w:szCs w:val="22"/>
        </w:rPr>
        <w:t>Гордясь, что спас  однажды  Короля,</w:t>
      </w:r>
    </w:p>
    <w:p>
      <w:pPr>
        <w:pStyle w:val="Normal"/>
        <w:rPr/>
      </w:pPr>
      <w:r>
        <w:rPr>
          <w:i/>
          <w:sz w:val="22"/>
          <w:szCs w:val="22"/>
        </w:rPr>
        <w:t>Что  пищей  скудной,  кровом  подел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торой  решил,   что  случай  им  пом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мощь  так  естественна  и  вовс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нечем  похваляться,  если  просят.</w:t>
      </w:r>
    </w:p>
    <w:p>
      <w:pPr>
        <w:pStyle w:val="Normal"/>
        <w:rPr/>
      </w:pPr>
      <w:r>
        <w:rPr>
          <w:i/>
          <w:sz w:val="22"/>
          <w:szCs w:val="22"/>
        </w:rPr>
        <w:t>Ведь  каждый  приобрел  себе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/>
      </w:pPr>
      <w:r>
        <w:rPr>
          <w:i/>
          <w:sz w:val="22"/>
          <w:szCs w:val="22"/>
        </w:rPr>
        <w:t>Спустя  три  года  вновь  Король  на  троне!</w:t>
        <w:tab/>
        <w:tab/>
      </w:r>
    </w:p>
    <w:p>
      <w:pPr>
        <w:pStyle w:val="Normal"/>
        <w:rPr/>
      </w:pPr>
      <w:r>
        <w:rPr>
          <w:i/>
          <w:sz w:val="22"/>
          <w:szCs w:val="22"/>
        </w:rPr>
        <w:t>И  тотчас  наградил  он  пастух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окие  посты  и  царский  кр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начил им.    И  почести в  зако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Гордец с тех пор  в  интригах  пребы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разоблачен,  затем  казн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му  завещалось  Корол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царство,  хоть  он  этого  не  ждал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нужны  нам  притчи,  и  без  сказок  не  прож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го  ума  величие  в  одночасье  не  дости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закат  стремится  незаметно  в ночь  во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а    под  утро  птицей  улететь  спешит  с  зар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взрослеют  дети не  по  дням,  а по  час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при  ясном  свете  мысль  стремится  к  чуде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 для  осознанья  нужен  очень  долгий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дано  призванье,  как  себя  не обману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чем  дается  Время,  если  Истина  прос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земное  семя  прорастает  в  небес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искать на  все  отв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откровеньях   "да"  и  "нет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больше  думаешь  над  смыслом  мудрой  притч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  больший  смысл  она  способна  отда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тогда,  и  лишь  тому,  кто  в силах  б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ля  того  лишь,  чтоб понять  свои  облич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что есть у меня - не но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тихотворные притчи - ста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И в кавычки любое Сло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Можно ставить, но в каждом - "мы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Я пишу, размышляю,   как кажд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И люблю,   и страдаю,   как вс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Но кораблик   уже  не   бумаж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И плывет он  давно  не в ре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Но рекой   в Океанских простор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В глубине,   где  теряется  ть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В откровениях  и  разговор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В бесконечных   вопросах  ума..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lang w:val="en-US" w:eastAsia="en-US"/>
            </w:rPr>
            <w:fldChar w:fldCharType="separate"/>
          </w:r>
          <w:hyperlink w:anchor="__RefHeading___Toc138740470">
            <w:r>
              <w:rPr>
                <w:rStyle w:val="IndexLink"/>
                <w:i/>
                <w:lang w:val="en-US" w:eastAsia="en-US"/>
              </w:rPr>
              <w:t>СУФИЙСКИЕ     ПРИТЧ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1">
            <w:r>
              <w:rPr>
                <w:rStyle w:val="IndexLink"/>
                <w:i/>
                <w:iCs/>
                <w:lang w:val="en-US" w:eastAsia="en-US"/>
              </w:rPr>
              <w:t>РАЗДЕЛ 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2">
            <w:r>
              <w:rPr>
                <w:rStyle w:val="IndexLink"/>
                <w:lang w:val="en-US" w:eastAsia="en-US"/>
              </w:rPr>
              <w:t>ВЗГЛЯД   СИЛЫ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3">
            <w:r>
              <w:rPr>
                <w:rStyle w:val="IndexLink"/>
                <w:lang w:val="en-US" w:eastAsia="en-US"/>
              </w:rPr>
              <w:t>ИДОЛ  СУМАСШЕДШЕГО  КОРО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4">
            <w:r>
              <w:rPr>
                <w:rStyle w:val="IndexLink"/>
                <w:lang w:val="en-US" w:eastAsia="en-US"/>
              </w:rPr>
              <w:t>СВЯТОЙ   И   ГРЕШНИК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5">
            <w:r>
              <w:rPr>
                <w:rStyle w:val="IndexLink"/>
                <w:lang w:val="en-US" w:eastAsia="en-US"/>
              </w:rPr>
              <w:t>УЧЕНЫЙ,  СОБАКА  И   ОСЕ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6">
            <w:r>
              <w:rPr>
                <w:rStyle w:val="IndexLink"/>
                <w:lang w:val="en-US" w:eastAsia="en-US"/>
              </w:rPr>
              <w:t>КОГДА   МЕНЯЮТСЯ   ВОД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7">
            <w:r>
              <w:rPr>
                <w:rStyle w:val="IndexLink"/>
                <w:lang w:val="en-US" w:eastAsia="en-US"/>
              </w:rPr>
              <w:t>ОБИТЕЛЬ     ИСТ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8">
            <w:r>
              <w:rPr>
                <w:rStyle w:val="IndexLink"/>
                <w:lang w:val="en-US" w:eastAsia="en-US"/>
              </w:rPr>
              <w:t>КУТБ     ЭТОГО    ВРЕМЕН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79">
            <w:r>
              <w:rPr>
                <w:rStyle w:val="IndexLink"/>
                <w:lang w:val="en-US" w:eastAsia="en-US"/>
              </w:rPr>
              <w:t>КОРОВА   И   СВИНЬ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0">
            <w:r>
              <w:rPr>
                <w:rStyle w:val="IndexLink"/>
                <w:lang w:val="en-US" w:eastAsia="en-US"/>
              </w:rPr>
              <w:t>ИСПРАВЛЯТЬ    ТУТ   Ж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1">
            <w:r>
              <w:rPr>
                <w:rStyle w:val="IndexLink"/>
                <w:lang w:val="en-US" w:eastAsia="en-US"/>
              </w:rPr>
              <w:t>ЧТО   ТЫ   ВИДЕЛ   НА   СЕРЕДИНЕ    МОС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2">
            <w:r>
              <w:rPr>
                <w:rStyle w:val="IndexLink"/>
                <w:lang w:val="en-US" w:eastAsia="en-US"/>
              </w:rPr>
              <w:t>ЧАРОД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3">
            <w:r>
              <w:rPr>
                <w:rStyle w:val="IndexLink"/>
                <w:lang w:val="en-US" w:eastAsia="en-US"/>
              </w:rPr>
              <w:t>СТАД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4">
            <w:r>
              <w:rPr>
                <w:rStyle w:val="IndexLink"/>
                <w:lang w:val="en-US" w:eastAsia="en-US"/>
              </w:rPr>
              <w:t>БРОДЯЧИЙ    ДЕРВИШ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5">
            <w:r>
              <w:rPr>
                <w:rStyle w:val="IndexLink"/>
                <w:lang w:val="en-US" w:eastAsia="en-US"/>
              </w:rPr>
              <w:t>НА    ВОСТОЧНОМ    БАЗАР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6">
            <w:r>
              <w:rPr>
                <w:rStyle w:val="IndexLink"/>
                <w:lang w:val="en-US" w:eastAsia="en-US"/>
              </w:rPr>
              <w:t>МАСТЕРУ      БЫЛИ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7">
            <w:r>
              <w:rPr>
                <w:rStyle w:val="IndexLink"/>
                <w:lang w:val="en-US" w:eastAsia="en-US"/>
              </w:rPr>
              <w:t>НАКШБАНД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8">
            <w:r>
              <w:rPr>
                <w:rStyle w:val="IndexLink"/>
                <w:lang w:val="en-US" w:eastAsia="en-US"/>
              </w:rPr>
              <w:t>КНИГА    НА    ТУРЕЦКОМ    ЯЗЫК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89">
            <w:r>
              <w:rPr>
                <w:rStyle w:val="IndexLink"/>
                <w:lang w:val="en-US" w:eastAsia="en-US"/>
              </w:rPr>
              <w:t>КНИГ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0">
            <w:r>
              <w:rPr>
                <w:rStyle w:val="IndexLink"/>
                <w:lang w:val="en-US" w:eastAsia="en-US"/>
              </w:rPr>
              <w:t>ДВОЕ    НИЩИХ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1">
            <w:r>
              <w:rPr>
                <w:rStyle w:val="IndexLink"/>
                <w:lang w:val="en-US" w:eastAsia="en-US"/>
              </w:rPr>
              <w:t>НЕУМЕСТНОСТЬ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2">
            <w:r>
              <w:rPr>
                <w:rStyle w:val="IndexLink"/>
                <w:lang w:val="en-US" w:eastAsia="en-US"/>
              </w:rPr>
              <w:t>ДОКАЗАТЕЛЬСТВА    ЛИС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3">
            <w:r>
              <w:rPr>
                <w:rStyle w:val="IndexLink"/>
                <w:lang w:val="en-US" w:eastAsia="en-US"/>
              </w:rPr>
              <w:t>ДЕНЬ    И    НОЧЬ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4">
            <w:r>
              <w:rPr>
                <w:rStyle w:val="IndexLink"/>
                <w:lang w:val="en-US" w:eastAsia="en-US"/>
              </w:rPr>
              <w:t>ПОТОК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5">
            <w:r>
              <w:rPr>
                <w:rStyle w:val="IndexLink"/>
                <w:i/>
                <w:iCs/>
                <w:lang w:val="en-US" w:eastAsia="en-US"/>
              </w:rPr>
              <w:t>РАЗДЕЛ   2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6">
            <w:r>
              <w:rPr>
                <w:rStyle w:val="IndexLink"/>
                <w:i/>
                <w:iCs/>
                <w:lang w:val="en-US" w:eastAsia="en-US"/>
              </w:rPr>
              <w:t>СКАЗКИ  О   МУЛЛЕ  НАСРЕДДИН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7">
            <w:r>
              <w:rPr>
                <w:rStyle w:val="IndexLink"/>
                <w:lang w:val="en-US" w:eastAsia="en-US"/>
              </w:rPr>
              <w:t>ПРЕМУДРАЯ    ПРИТЧ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8">
            <w:r>
              <w:rPr>
                <w:rStyle w:val="IndexLink"/>
                <w:lang w:val="en-US" w:eastAsia="en-US"/>
              </w:rPr>
              <w:t>КОРОЛЬ   И   НАСРЕДДИН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499">
            <w:r>
              <w:rPr>
                <w:rStyle w:val="IndexLink"/>
                <w:lang w:val="en-US" w:eastAsia="en-US"/>
              </w:rPr>
              <w:t>УРАВНОВЕШЕННОСТЬ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0">
            <w:r>
              <w:rPr>
                <w:rStyle w:val="IndexLink"/>
                <w:lang w:val="en-US" w:eastAsia="en-US"/>
              </w:rPr>
              <w:t>ЖИВ    ИЛИ    МЕРТ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1">
            <w:r>
              <w:rPr>
                <w:rStyle w:val="IndexLink"/>
                <w:lang w:val="en-US" w:eastAsia="en-US"/>
              </w:rPr>
              <w:t>ТЕПЕРЬ  ПОХОЖ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2">
            <w:r>
              <w:rPr>
                <w:rStyle w:val="IndexLink"/>
                <w:lang w:val="en-US" w:eastAsia="en-US"/>
              </w:rPr>
              <w:t>КОМУ   ТЫ  ВЕРИШЬ   БОЛЬШ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3">
            <w:r>
              <w:rPr>
                <w:rStyle w:val="IndexLink"/>
                <w:lang w:val="en-US" w:eastAsia="en-US"/>
              </w:rPr>
              <w:t>ЛЕКЦ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4">
            <w:r>
              <w:rPr>
                <w:rStyle w:val="IndexLink"/>
                <w:lang w:val="en-US" w:eastAsia="en-US"/>
              </w:rPr>
              <w:t>ИНТУИЦ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5">
            <w:r>
              <w:rPr>
                <w:rStyle w:val="IndexLink"/>
                <w:lang w:val="en-US" w:eastAsia="en-US"/>
              </w:rPr>
              <w:t>ПОМОЩЬ  АЛЛАХ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6">
            <w:r>
              <w:rPr>
                <w:rStyle w:val="IndexLink"/>
                <w:lang w:val="en-US" w:eastAsia="en-US"/>
              </w:rPr>
              <w:t>НА      КРЫШЕ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7">
            <w:r>
              <w:rPr>
                <w:rStyle w:val="IndexLink"/>
                <w:lang w:val="en-US" w:eastAsia="en-US"/>
              </w:rPr>
              <w:t>ЖЕНА     НАСРЕДДИН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8">
            <w:r>
              <w:rPr>
                <w:rStyle w:val="IndexLink"/>
                <w:lang w:val="en-US" w:eastAsia="en-US"/>
              </w:rPr>
              <w:t>ИЗ   СТОЛИЦЫ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09">
            <w:r>
              <w:rPr>
                <w:rStyle w:val="IndexLink"/>
                <w:lang w:val="en-US" w:eastAsia="en-US"/>
              </w:rPr>
              <w:t>СКРЫТЫЙ  СМЫСЛ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0">
            <w:r>
              <w:rPr>
                <w:rStyle w:val="IndexLink"/>
                <w:lang w:val="en-US" w:eastAsia="en-US"/>
              </w:rPr>
              <w:t>ПО   ДОРОГЕ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1">
            <w:r>
              <w:rPr>
                <w:rStyle w:val="IndexLink"/>
                <w:lang w:val="en-US" w:eastAsia="en-US"/>
              </w:rPr>
              <w:t>ЙОГУРТ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2">
            <w:r>
              <w:rPr>
                <w:rStyle w:val="IndexLink"/>
                <w:lang w:val="en-US" w:eastAsia="en-US"/>
              </w:rPr>
              <w:t>КУПИТЬ   СЛОН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3">
            <w:r>
              <w:rPr>
                <w:rStyle w:val="IndexLink"/>
                <w:lang w:val="en-US" w:eastAsia="en-US"/>
              </w:rPr>
              <w:t>ИМЕТЬ    ЖЕЛАНИЯ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4">
            <w:r>
              <w:rPr>
                <w:rStyle w:val="IndexLink"/>
                <w:lang w:val="en-US" w:eastAsia="en-US"/>
              </w:rPr>
              <w:t>ПРОПАЛ   ОСЕЛ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5">
            <w:r>
              <w:rPr>
                <w:rStyle w:val="IndexLink"/>
                <w:lang w:val="en-US" w:eastAsia="en-US"/>
              </w:rPr>
              <w:t>БАЗАРНАЯ    ПЛОЩАДЬ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6">
            <w:r>
              <w:rPr>
                <w:rStyle w:val="IndexLink"/>
                <w:lang w:val="en-US" w:eastAsia="en-US"/>
              </w:rPr>
              <w:t>ПРОДАЖА    СОВЕТОВ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7">
            <w:r>
              <w:rPr>
                <w:rStyle w:val="IndexLink"/>
                <w:i/>
                <w:iCs/>
                <w:lang w:val="en-US" w:eastAsia="en-US"/>
              </w:rPr>
              <w:t>РАЗДЕЛ  3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8">
            <w:r>
              <w:rPr>
                <w:rStyle w:val="IndexLink"/>
                <w:lang w:val="en-US" w:eastAsia="en-US"/>
              </w:rPr>
              <w:t>ВРЕМЯ     МЕСТО     И    ЛЮДИ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19">
            <w:r>
              <w:rPr>
                <w:rStyle w:val="IndexLink"/>
                <w:lang w:val="en-US" w:eastAsia="en-US"/>
              </w:rPr>
              <w:t>ПРИТЧА     О    ТРЕХ    ОБЛАСТЯХ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0">
            <w:r>
              <w:rPr>
                <w:rStyle w:val="IndexLink"/>
                <w:lang w:val="en-US" w:eastAsia="en-US"/>
              </w:rPr>
              <w:t>ПОЛЕЗНЫЙ    И    БЕСПОЛЕЗНЫ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1">
            <w:r>
              <w:rPr>
                <w:rStyle w:val="IndexLink"/>
                <w:lang w:val="en-US" w:eastAsia="en-US"/>
              </w:rPr>
              <w:t>НАСЛЕДСТВО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2">
            <w:r>
              <w:rPr>
                <w:rStyle w:val="IndexLink"/>
                <w:lang w:val="en-US" w:eastAsia="en-US"/>
              </w:rPr>
              <w:t>ПОЧЕМУ   ГЛИНЯНЫЕ   ПТИЦЫ   ВЗЛЕТЕЛИ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3">
            <w:r>
              <w:rPr>
                <w:rStyle w:val="IndexLink"/>
                <w:lang w:val="en-US" w:eastAsia="en-US"/>
              </w:rPr>
              <w:t>ЩЕДРЫЙ      ЧЕЛОВЕК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4">
            <w:r>
              <w:rPr>
                <w:rStyle w:val="IndexLink"/>
                <w:lang w:val="en-US" w:eastAsia="en-US"/>
              </w:rPr>
              <w:t>СЛУГИ   И    ДОМ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5">
            <w:r>
              <w:rPr>
                <w:rStyle w:val="IndexLink"/>
                <w:lang w:val="en-US" w:eastAsia="en-US"/>
              </w:rPr>
              <w:t>ХОЗЯИН     И    ГОСТИ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6">
            <w:r>
              <w:rPr>
                <w:rStyle w:val="IndexLink"/>
                <w:lang w:val="en-US" w:eastAsia="en-US"/>
              </w:rPr>
              <w:t>КНЯЗЬ     ТЬМ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7">
            <w:r>
              <w:rPr>
                <w:rStyle w:val="IndexLink"/>
                <w:lang w:val="en-US" w:eastAsia="en-US"/>
              </w:rPr>
              <w:t>ПОСРЕДНИК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8">
            <w:r>
              <w:rPr>
                <w:rStyle w:val="IndexLink"/>
                <w:lang w:val="en-US" w:eastAsia="en-US"/>
              </w:rPr>
              <w:t>ПОВЕЛИТЕЛЬ     ПРАВОВЕРНЫХ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29">
            <w:r>
              <w:rPr>
                <w:rStyle w:val="IndexLink"/>
                <w:lang w:val="en-US" w:eastAsia="en-US"/>
              </w:rPr>
              <w:t>АХРАР  И  СУПРУЖЕСКАЯ   ПАРА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30">
            <w:r>
              <w:rPr>
                <w:rStyle w:val="IndexLink"/>
                <w:lang w:val="en-US" w:eastAsia="en-US"/>
              </w:rPr>
              <w:t>ТЮРЬМ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31">
            <w:r>
              <w:rPr>
                <w:rStyle w:val="IndexLink"/>
                <w:lang w:val="en-US" w:eastAsia="en-US"/>
              </w:rPr>
              <w:t>ЖЕЛАНИЕ       (ХАЛКАВИ )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32">
            <w:r>
              <w:rPr>
                <w:rStyle w:val="IndexLink"/>
                <w:lang w:val="en-US" w:eastAsia="en-US"/>
              </w:rPr>
              <w:t>МОШЕННИК    И     ДЕРВИШ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33">
            <w:r>
              <w:rPr>
                <w:rStyle w:val="IndexLink"/>
                <w:lang w:val="en-US" w:eastAsia="en-US"/>
              </w:rPr>
              <w:t>ОДОЛЖЕНИЕ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0534">
            <w:r>
              <w:rPr>
                <w:rStyle w:val="IndexLink"/>
                <w:lang w:val="en-US" w:eastAsia="en-US"/>
              </w:rPr>
              <w:t>НАДЕЖДА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00" w:after="100"/>
        <w:rPr/>
      </w:pPr>
      <w:hyperlink r:id="rId2">
        <w:r>
          <w:rPr>
            <w:rStyle w:val="InternetLink"/>
            <w:i/>
            <w:sz w:val="22"/>
            <w:szCs w:val="22"/>
          </w:rPr>
          <w:t>Суфийским поэтам</w:t>
        </w:r>
      </w:hyperlink>
      <w:r>
        <w:rPr>
          <w:i/>
          <w:sz w:val="22"/>
          <w:szCs w:val="22"/>
        </w:rPr>
        <w:t xml:space="preserve">, 97 Kб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Феано</w:t>
      <w:tab/>
      <w:t>Сказки суфиев – часть 2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555"/>
        </w:tabs>
        <w:ind w:left="55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33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attach/17/1276.r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8:00Z</dcterms:created>
  <dc:creator>Аленка</dc:creator>
  <dc:description/>
  <dc:language>en-US</dc:language>
  <cp:lastModifiedBy>polpot</cp:lastModifiedBy>
  <dcterms:modified xsi:type="dcterms:W3CDTF">2008-06-11T07:48:00Z</dcterms:modified>
  <cp:revision>2</cp:revision>
  <dc:subject/>
  <dc:title/>
</cp:coreProperties>
</file>